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8.07.2022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ordinară a Consiliului local al municipiului Bistriţa se desfăşoară prin mijloace electronice de comunicare, la care participă: consilierii locali ai municipiului Bistriţa, Primarul municipiului Bistrița – domnul Turc Ioan; Viceprimarul municipiului Bistriţa – domnul Hangan Sorin; domnul Găurean Florin Nicolae – Administratorul public al municipiului; Cincea Dumitru – Matei – Director executiv Direcția de Administrație Publică, Juridic – înlocuitorul de drept al Secretarului general al municipiului Bistrița la această ședință;  Frandeș Florin – director executiv Poliția locală a municipiului Bistrița; Antoneac Adriana –  director executiv Direcţia Educaţie, Turism;</w:t>
      </w:r>
      <w:r>
        <w:rPr>
          <w:rFonts w:cs="Arial" w:ascii="Arial" w:hAnsi="Arial"/>
          <w:color w:val="FF0000"/>
          <w:sz w:val="26"/>
          <w:szCs w:val="26"/>
        </w:rPr>
        <w:t xml:space="preserve">  </w:t>
      </w:r>
      <w:r>
        <w:rPr>
          <w:rFonts w:cs="Arial" w:ascii="Arial" w:hAnsi="Arial"/>
          <w:sz w:val="26"/>
          <w:szCs w:val="26"/>
        </w:rPr>
        <w:t>Scurtu Nicolae – director executiv Direcţia Economică;</w:t>
      </w:r>
      <w:r>
        <w:rPr>
          <w:rFonts w:cs="Arial" w:ascii="Arial" w:hAnsi="Arial"/>
          <w:color w:val="FF0000"/>
          <w:sz w:val="26"/>
          <w:szCs w:val="26"/>
        </w:rPr>
        <w:t xml:space="preserve"> </w:t>
      </w:r>
      <w:r>
        <w:rPr>
          <w:rFonts w:cs="Arial" w:ascii="Arial" w:hAnsi="Arial"/>
          <w:sz w:val="26"/>
          <w:szCs w:val="26"/>
        </w:rPr>
        <w:t>Marina Vasile – director executiv Direcţia Patrimoniu; Pop Monica – Arhitectul Şef al Municipiului; Ivaşcu Lia – director executiv Direcţia Tehnică;</w:t>
      </w:r>
      <w:r>
        <w:rPr>
          <w:rFonts w:cs="Arial" w:ascii="Arial" w:hAnsi="Arial"/>
          <w:color w:val="FF0000"/>
          <w:sz w:val="26"/>
          <w:szCs w:val="26"/>
        </w:rPr>
        <w:t xml:space="preserve"> </w:t>
      </w:r>
      <w:r>
        <w:rPr>
          <w:rFonts w:cs="Arial" w:ascii="Arial" w:hAnsi="Arial"/>
          <w:sz w:val="26"/>
          <w:szCs w:val="26"/>
        </w:rPr>
        <w:t>Ţărmure Gavrilă – manager Centrul Cultural Municipal George Coşbuc;</w:t>
      </w:r>
      <w:r>
        <w:rPr>
          <w:rFonts w:cs="Arial" w:ascii="Arial" w:hAnsi="Arial"/>
          <w:color w:val="FF0000"/>
          <w:sz w:val="26"/>
          <w:szCs w:val="26"/>
        </w:rPr>
        <w:t xml:space="preserve"> </w:t>
      </w:r>
      <w:r>
        <w:rPr>
          <w:rFonts w:cs="Arial" w:ascii="Arial" w:hAnsi="Arial"/>
          <w:sz w:val="26"/>
          <w:szCs w:val="26"/>
        </w:rPr>
        <w:t>Bogătean Adriana-Silvia – consilier juridic Compartimentul Pregătire Documente, Contencios; Cionca  Terezia-Tanţa – consilier Compartimentul Pregătire Documente, Contencios; Morariu Dorina – Maria - consilier Compartimentul Pregătire Documente, Contencios; Siman Dan – Direcţia Comunicare; reprezentantul Societăţii Loyal SRL Bistriţa.</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370/21.07.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Brici Tiberius-Daniel face prezenţa consilierilor. Sunt prezenți la începutul ședinței 19 consilieri din 21 de consilieri locali în funcție. Absenţi: domnul consilier Bria Dumitru Alexandru și domnul consilier Stan Călin – Viceprimarul municipiului Bistrița - absent motiva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Brici Tiberius-Daniel: deschidem ședința ordinară a Consiliului local al municipiului Bistrița, numai un pic vă rog, da, conduce domnul Ruști Ionel, președintele de vârstă al consiliului local. Vă rog, domnul Ruști, aveți microfonu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consilier Ruști Ionel – Președintele de vârstă al Consiliului local al municipiului Bistrița: da, mulțumesc!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in câte știu, la punctul 1 trebuie să alegem noul președinte de ședință. Vă rog să faceți propuner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Hangan Sorin – Viceprimarul municipiului Bistrița: îl propun președinte de ședință pentru următoarele trei luni pe domnul consilier Brici         Tiberius-Daniel.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consilier Ruști Ionel: mulțumesc! Mai există vreo propuner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acă nu, supunem la vot. Vot, vă rog!</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Zbâncă Marius - </w:t>
      </w:r>
      <w:r>
        <w:rPr>
          <w:rFonts w:cs="Arial" w:ascii="Arial" w:hAnsi="Arial"/>
          <w:sz w:val="26"/>
          <w:szCs w:val="26"/>
        </w:rPr>
        <w:t>reprezentantul Societăţii Loyal SRL Bistriţa: se poate vota, domnilor consilier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kern w:val="2"/>
          <w:sz w:val="26"/>
          <w:szCs w:val="26"/>
        </w:rPr>
        <w:t xml:space="preserve">Domnul consilier Ruști Ionel: </w:t>
      </w:r>
      <w:r>
        <w:rPr>
          <w:rFonts w:cs="Arial" w:ascii="Arial" w:hAnsi="Arial"/>
          <w:sz w:val="26"/>
          <w:szCs w:val="26"/>
        </w:rPr>
        <w:t>Daniel, te rog să numeri tu voturile!</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Brici Tiberius-Daniel: da, 18 voturi ”pentru”, 0 ”împotrivă” și o ”abținere”.</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Ruști Ionel: bun, deci domnul consilier Brici Daniel este noul președinte de ședință. </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Poftim, domnule președinte!</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Domnul consilier Brici Tiberius-Daniel – Președintele de ședință: da, mulțumesc! Mulțumesc, domnul Ruști!</w:t>
      </w:r>
    </w:p>
    <w:p>
      <w:pPr>
        <w:pStyle w:val="TextBody"/>
        <w:spacing w:before="0" w:after="0"/>
        <w:ind w:firstLine="720"/>
        <w:jc w:val="both"/>
        <w:rPr>
          <w:rFonts w:cs="Arial"/>
          <w:sz w:val="26"/>
          <w:szCs w:val="26"/>
        </w:rPr>
      </w:pPr>
      <w:r>
        <w:rPr>
          <w:rFonts w:cs="Arial"/>
          <w:kern w:val="2"/>
          <w:sz w:val="26"/>
          <w:szCs w:val="26"/>
        </w:rPr>
        <w:t xml:space="preserve">Deschidm ședința ordinară a Consiliului local al municipiului Bistrița din data de 28.07.2022. Mai întâi avem câteva măsuri organizatorice. Precum am procedat și în ședința pe comisii, vom discuta proiectul de hotărâre de la numărul 24 </w:t>
      </w:r>
      <w:r>
        <w:rPr>
          <w:rFonts w:cs="Arial"/>
          <w:sz w:val="26"/>
          <w:szCs w:val="26"/>
        </w:rPr>
        <w:t xml:space="preserve">privind rectificarea bugetului de venituri şi cheltuieli al municipiului Bistriţa, pe anul 2022, după care vom intra în ordinea de zi a ședinței. Sesiunea de interpelări va fi la sfârșit, interpelările adresate executivului. </w:t>
      </w:r>
    </w:p>
    <w:p>
      <w:pPr>
        <w:pStyle w:val="TextBody"/>
        <w:spacing w:before="0" w:after="0"/>
        <w:jc w:val="both"/>
        <w:rPr>
          <w:rFonts w:cs="Arial"/>
          <w:sz w:val="26"/>
          <w:szCs w:val="26"/>
        </w:rPr>
      </w:pPr>
      <w:r>
        <w:rPr>
          <w:rFonts w:cs="Arial"/>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ORDINEA DE ZI A ȘEDINȚEI ORDINARE DIN DATA DE 28.07.2022</w:t>
      </w:r>
    </w:p>
    <w:p>
      <w:pPr>
        <w:pStyle w:val="ListParagraph"/>
        <w:rPr>
          <w:rStyle w:val="Do1"/>
          <w:rFonts w:ascii="Arial" w:hAnsi="Arial" w:cs="Arial"/>
          <w:b w:val="false"/>
          <w:b w:val="false"/>
          <w:lang w:val="ro-RO"/>
        </w:rPr>
      </w:pPr>
      <w:r>
        <w:rPr>
          <w:rFonts w:cs="Arial" w:ascii="Arial" w:hAnsi="Arial"/>
          <w:b/>
          <w:bCs/>
          <w:sz w:val="26"/>
          <w:szCs w:val="26"/>
          <w:lang w:val="ro-RO"/>
        </w:rPr>
      </w:r>
      <w:bookmarkStart w:id="0" w:name="_Hlk13469764"/>
      <w:bookmarkStart w:id="1" w:name="_Hlk13469764"/>
      <w:bookmarkEnd w:id="1"/>
    </w:p>
    <w:p>
      <w:pPr>
        <w:pStyle w:val="ListParagraph"/>
        <w:numPr>
          <w:ilvl w:val="0"/>
          <w:numId w:val="3"/>
        </w:numPr>
        <w:spacing w:lineRule="auto" w:line="240" w:before="0" w:after="0"/>
        <w:ind w:left="426" w:hanging="284"/>
        <w:contextualSpacing/>
        <w:jc w:val="both"/>
        <w:rPr>
          <w:rFonts w:ascii="Arial" w:hAnsi="Arial" w:cs="Arial"/>
          <w:sz w:val="26"/>
          <w:szCs w:val="26"/>
          <w:lang w:val="ro-RO" w:eastAsia="ar-SA"/>
        </w:rPr>
      </w:pPr>
      <w:bookmarkStart w:id="2" w:name="_Hlk13469764"/>
      <w:bookmarkEnd w:id="2"/>
      <w:r>
        <w:rPr>
          <w:rStyle w:val="Do1"/>
          <w:rFonts w:cs="Arial" w:ascii="Arial" w:hAnsi="Arial"/>
          <w:b w:val="false"/>
          <w:lang w:val="ro-RO"/>
        </w:rPr>
        <w:t xml:space="preserve">Proiect de hotărâre nr.151/20.07.2022 </w:t>
      </w:r>
      <w:r>
        <w:rPr>
          <w:rFonts w:cs="Arial" w:ascii="Arial" w:hAnsi="Arial"/>
          <w:sz w:val="26"/>
          <w:szCs w:val="26"/>
          <w:lang w:val="ro-RO"/>
        </w:rPr>
        <w:t>privind alegerea preşedintelui de şedinţă al Consiliului local al municipiului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ph"/>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52/20.07.2022 </w:t>
      </w:r>
      <w:r>
        <w:rPr>
          <w:rFonts w:cs="Arial" w:ascii="Arial" w:hAnsi="Arial"/>
          <w:iCs/>
          <w:sz w:val="26"/>
          <w:szCs w:val="26"/>
          <w:lang w:val="ro-RO"/>
        </w:rPr>
        <w:t>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153/20.07.2022 </w:t>
      </w:r>
      <w:r>
        <w:rPr>
          <w:rFonts w:cs="Arial" w:ascii="Arial" w:hAnsi="Arial"/>
          <w:sz w:val="26"/>
          <w:szCs w:val="26"/>
          <w:lang w:val="ro-RO"/>
        </w:rPr>
        <w:t>privind transmiterea în administrarea Direcției de Asistență Socială Bistrița a imobilelor, construcții și teren, aparținând domeniului public al Municipiului Bistriţa în vederea desfășurării activității specifice serviciilor de asistență socială</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154/20.07.2022 </w:t>
      </w:r>
      <w:r>
        <w:rPr>
          <w:rFonts w:cs="Arial" w:ascii="Arial" w:hAnsi="Arial"/>
          <w:sz w:val="26"/>
          <w:szCs w:val="26"/>
          <w:lang w:val="ro-RO"/>
        </w:rPr>
        <w:t>privind aprobarea Documentației de avizare a lucrărilor de intervenție şi a  indicatorilor tehnico-economici pentru obiectivul de investiţii ”</w:t>
      </w:r>
      <w:r>
        <w:rPr>
          <w:rFonts w:cs="Arial" w:ascii="Arial" w:hAnsi="Arial"/>
          <w:bCs/>
          <w:sz w:val="26"/>
          <w:szCs w:val="26"/>
          <w:lang w:val="ro-RO"/>
        </w:rPr>
        <w:t>Modernizare spațiu de joacă strada Octavian Goga, bl.2”, municipiul Bistriț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55/20.07.2022 </w:t>
      </w:r>
      <w:r>
        <w:rPr>
          <w:rFonts w:cs="Arial" w:ascii="Arial" w:hAnsi="Arial"/>
          <w:sz w:val="26"/>
          <w:szCs w:val="26"/>
          <w:lang w:val="ro-RO"/>
        </w:rPr>
        <w:t xml:space="preserve">pentru modificarea Hotărârii nr.157/18.12.2013 a Consiliului local al municipiului Bistrița, privind aprobarea Studiului de fezabilitate pentru obiectivul de investiții: </w:t>
      </w:r>
      <w:r>
        <w:rPr>
          <w:rFonts w:cs="Arial" w:ascii="Arial" w:hAnsi="Arial"/>
          <w:bCs/>
          <w:sz w:val="26"/>
          <w:szCs w:val="26"/>
          <w:lang w:val="ro-RO"/>
        </w:rPr>
        <w:t>“Blocuri de locuințe cu destinația de locuințe sociale, Viișoara etapa II”- Municipiul Bistrița,</w:t>
      </w:r>
      <w:r>
        <w:rPr>
          <w:rFonts w:cs="Arial" w:ascii="Arial" w:hAnsi="Arial"/>
          <w:b/>
          <w:sz w:val="26"/>
          <w:szCs w:val="26"/>
          <w:lang w:val="ro-RO"/>
        </w:rPr>
        <w:t xml:space="preserve"> </w:t>
      </w:r>
      <w:r>
        <w:rPr>
          <w:rFonts w:cs="Arial" w:ascii="Arial" w:hAnsi="Arial"/>
          <w:sz w:val="26"/>
          <w:szCs w:val="26"/>
          <w:lang w:val="ro-RO" w:eastAsia="ro-RO"/>
        </w:rPr>
        <w:t>cu modificările si completările ulterioar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56/20.07.2022 </w:t>
      </w:r>
      <w:r>
        <w:rPr>
          <w:rFonts w:cs="Arial" w:ascii="Arial" w:hAnsi="Arial"/>
          <w:sz w:val="26"/>
          <w:szCs w:val="26"/>
          <w:lang w:val="ro-RO"/>
        </w:rPr>
        <w:t>pentru modificarea Hotărârii Consiliului local al municipiului Bistrița nr.100/20.07.2021 privind aprobarea unor măsuri pentru implementarea procesului de bugetare participativă la nivelul Municipiului Bistriț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57/20.07.2022 </w:t>
      </w:r>
      <w:r>
        <w:rPr>
          <w:rFonts w:cs="Arial" w:ascii="Arial" w:hAnsi="Arial"/>
          <w:sz w:val="26"/>
          <w:szCs w:val="26"/>
        </w:rPr>
        <w:t>privind aprobarea Contractului de Cooperare între Institutul Confucius din cadrul Universităţii Babeş-Bolyai, Municipiul Bistriţa, Inspectoratul Şcolar Judeţean Bistriţa-Năsăud şi Asociaţia Română de Prietenie cu R.P.Chineză, Filiala Judeţeană Bistriţa-Năsăud pentru continuarea activităţii Centrului de predare a Limbii Chineze în municipiul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w:t>
      </w:r>
      <w:r>
        <w:rPr>
          <w:rStyle w:val="Do1"/>
          <w:rFonts w:cs="Arial" w:ascii="Arial" w:hAnsi="Arial"/>
          <w:b w:val="false"/>
        </w:rPr>
        <w:t xml:space="preserve">nr.158/20.07.2022 </w:t>
      </w:r>
      <w:r>
        <w:rPr>
          <w:rFonts w:cs="Arial" w:ascii="Arial" w:hAnsi="Arial"/>
          <w:sz w:val="26"/>
          <w:szCs w:val="26"/>
        </w:rPr>
        <w:t>privind aprobarea încheierii Protocolului de colaborare între Municipiul Bistrița şi Asociația Societatea de Salvare București pentru derularea proiectului “EXISTĂ UN EROU ÎN FIECARE DINTRE VOI”</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nr.159/21.07.2022 </w:t>
      </w:r>
      <w:r>
        <w:rPr>
          <w:rFonts w:cs="Arial" w:ascii="Arial" w:hAnsi="Arial"/>
          <w:sz w:val="26"/>
          <w:szCs w:val="26"/>
        </w:rPr>
        <w:t>privind modificarea Statului de funcţii al aparatului de specialitate al Primarului municipiului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Proiect de hotărâre nr.160/21.07.2022</w:t>
      </w:r>
      <w:r>
        <w:rPr>
          <w:rFonts w:cs="Arial" w:ascii="Arial" w:hAnsi="Arial"/>
          <w:sz w:val="26"/>
          <w:szCs w:val="26"/>
        </w:rPr>
        <w:t xml:space="preserve"> privind aprobarea atribuirii în folosință cu titlu gratuit a imobilului, </w:t>
      </w:r>
      <w:r>
        <w:rPr>
          <w:rFonts w:cs="Arial" w:ascii="Arial" w:hAnsi="Arial"/>
          <w:bCs/>
          <w:sz w:val="26"/>
          <w:szCs w:val="26"/>
        </w:rPr>
        <w:t>construcție și teren</w:t>
      </w:r>
      <w:r>
        <w:rPr>
          <w:rFonts w:cs="Arial" w:ascii="Arial" w:hAnsi="Arial"/>
          <w:sz w:val="26"/>
          <w:szCs w:val="26"/>
        </w:rPr>
        <w:t>, proprietate publică a Municipiului Bistrița, situat în str.Albert Berger nr.4, în favoarea Universității de Medicină, Farmacie, Științe și Tehnologie “George Emil Palade” din Târgu Mureș</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1/21.07.2022 </w:t>
      </w:r>
      <w:r>
        <w:rPr>
          <w:rFonts w:cs="Arial" w:ascii="Arial" w:hAnsi="Arial"/>
          <w:sz w:val="26"/>
          <w:szCs w:val="26"/>
        </w:rPr>
        <w:t xml:space="preserve">privind aprobarea proiectului </w:t>
      </w:r>
      <w:bookmarkStart w:id="3" w:name="_Hlk107388678"/>
      <w:r>
        <w:rPr>
          <w:rFonts w:cs="Arial" w:ascii="Arial" w:hAnsi="Arial"/>
          <w:sz w:val="26"/>
          <w:szCs w:val="26"/>
          <w:lang w:eastAsia="ar-SA"/>
        </w:rPr>
        <w:t>”</w:t>
      </w:r>
      <w:bookmarkStart w:id="4" w:name="_Hlk107322480"/>
      <w:r>
        <w:rPr>
          <w:rFonts w:cs="Arial" w:ascii="Arial" w:hAnsi="Arial"/>
          <w:sz w:val="26"/>
          <w:szCs w:val="26"/>
          <w:lang w:eastAsia="ar-SA"/>
        </w:rPr>
        <w:t>Dezvoltare, modernizare s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bookmarkEnd w:id="3"/>
      <w:bookmarkEnd w:id="4"/>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2/21.07.2022 </w:t>
      </w:r>
      <w:r>
        <w:rPr>
          <w:rFonts w:cs="Arial" w:ascii="Arial" w:hAnsi="Arial"/>
          <w:sz w:val="26"/>
          <w:szCs w:val="26"/>
        </w:rPr>
        <w:t>privind aprobarea proiectului</w:t>
      </w:r>
      <w:bookmarkStart w:id="5" w:name="_Hlk107560522"/>
      <w:r>
        <w:rPr>
          <w:rFonts w:cs="Arial" w:ascii="Arial" w:hAnsi="Arial"/>
          <w:b/>
          <w:bCs/>
          <w:sz w:val="26"/>
          <w:szCs w:val="26"/>
        </w:rPr>
        <w:t xml:space="preserve"> </w:t>
      </w:r>
      <w:r>
        <w:rPr>
          <w:rFonts w:cs="Arial" w:ascii="Arial" w:hAnsi="Arial"/>
          <w:sz w:val="26"/>
          <w:szCs w:val="26"/>
        </w:rPr>
        <w:t xml:space="preserve">„Înființarea </w:t>
      </w:r>
      <w:bookmarkStart w:id="6" w:name="_Hlk109122931"/>
      <w:r>
        <w:rPr>
          <w:rFonts w:cs="Arial" w:ascii="Arial" w:hAnsi="Arial"/>
          <w:sz w:val="26"/>
          <w:szCs w:val="26"/>
        </w:rPr>
        <w:t>a două centre de colectare prin aport voluntar în municipiul Bistrița</w:t>
      </w:r>
      <w:bookmarkEnd w:id="5"/>
      <w:bookmarkEnd w:id="6"/>
      <w:r>
        <w:rPr>
          <w:rFonts w:cs="Arial" w:ascii="Arial" w:hAnsi="Arial"/>
          <w:sz w:val="26"/>
          <w:szCs w:val="26"/>
          <w:lang w:eastAsia="ar-SA"/>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3/21.07.2022 </w:t>
      </w:r>
      <w:r>
        <w:rPr>
          <w:rFonts w:cs="Arial" w:ascii="Arial" w:hAnsi="Arial"/>
          <w:color w:val="000000"/>
          <w:sz w:val="26"/>
          <w:szCs w:val="26"/>
          <w:shd w:fill="FFFFFF" w:val="clear"/>
        </w:rPr>
        <w:t>privind aprobarea depunerii proiectului „Dezvoltarea serviciilor de educație timpurie antepreșcolară prin construirea, echiparea și operaționalizarea unei creșe în municipiul Bistrița, strada Andrei Mureșanu, nr.44A”, în cadrul Planului Național de Redresare și Reziliență - apelul de proiecte PNRR/2022/C15/01, PNRR/2022/C15/02, componenta 15 — Educație, investiția 1 — Construirea, echiparea și operaționalizarea a 110 creș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4/21.07.2022 </w:t>
      </w:r>
      <w:r>
        <w:rPr>
          <w:rFonts w:cs="Arial" w:ascii="Arial" w:hAnsi="Arial"/>
          <w:sz w:val="26"/>
          <w:szCs w:val="26"/>
        </w:rPr>
        <w:t>privind aprobarea execuţiei bugetului local, bugetului instituţiilor publice finanţate din venituri proprii şi subvenţii din bugetul local, bugetului creditelor interne și bugetului fondurilor externe nerambursabile al municipiului Bistrița pe Trimestrul  II anul 2022</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5/21.07.2022 </w:t>
      </w:r>
      <w:r>
        <w:rPr>
          <w:rFonts w:cs="Arial" w:ascii="Arial" w:hAnsi="Arial"/>
          <w:sz w:val="26"/>
          <w:szCs w:val="26"/>
        </w:rPr>
        <w:t xml:space="preserve">privind aprobarea achiziției şi a preţului de achiziție a imobilului, construcție și teren aferent, situat în Bistrița, localitatea componentă Viișoara nr.177, </w:t>
      </w:r>
      <w:r>
        <w:rPr>
          <w:rFonts w:cs="Arial" w:ascii="Arial" w:hAnsi="Arial"/>
          <w:bCs/>
          <w:iCs/>
          <w:sz w:val="26"/>
          <w:szCs w:val="26"/>
        </w:rPr>
        <w:t>înscris în CF nr.</w:t>
      </w:r>
      <w:bookmarkStart w:id="7" w:name="_Hlk89344786"/>
      <w:r>
        <w:rPr>
          <w:rFonts w:cs="Arial" w:ascii="Arial" w:hAnsi="Arial"/>
          <w:bCs/>
          <w:iCs/>
          <w:sz w:val="26"/>
          <w:szCs w:val="26"/>
        </w:rPr>
        <w:t>77878</w:t>
      </w:r>
      <w:bookmarkEnd w:id="7"/>
      <w:r>
        <w:rPr>
          <w:rFonts w:cs="Arial" w:ascii="Arial" w:hAnsi="Arial"/>
          <w:bCs/>
          <w:iCs/>
          <w:sz w:val="26"/>
          <w:szCs w:val="26"/>
        </w:rPr>
        <w:t xml:space="preserve"> Bistrița, cu destinația de școală gimnazială</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6/21.07.2022 </w:t>
      </w:r>
      <w:r>
        <w:rPr>
          <w:rFonts w:cs="Arial" w:ascii="Arial" w:hAnsi="Arial"/>
          <w:sz w:val="26"/>
          <w:szCs w:val="26"/>
        </w:rPr>
        <w:t>privind aprobarea achiziției şi a preţului de achiziție a imobilului, construcție și teren aferent, situat în Bistrița, localitatea componentă Viișoara nr.117, identificat în CF Bistrița nr.77742, cu destinație de grădiniță</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7/21.07.2022 </w:t>
      </w:r>
      <w:r>
        <w:rPr>
          <w:rFonts w:cs="Arial" w:ascii="Arial" w:hAnsi="Arial"/>
          <w:sz w:val="26"/>
          <w:szCs w:val="26"/>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8/21.07.2022 </w:t>
      </w:r>
      <w:r>
        <w:rPr>
          <w:rFonts w:cs="Arial" w:ascii="Arial" w:hAnsi="Arial"/>
          <w:sz w:val="26"/>
          <w:szCs w:val="26"/>
        </w:rPr>
        <w:t>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b/>
          <w:b/>
          <w:bCs/>
          <w:sz w:val="26"/>
          <w:szCs w:val="26"/>
        </w:rPr>
      </w:pPr>
      <w:r>
        <w:rPr>
          <w:rFonts w:cs="Arial" w:ascii="Arial" w:hAnsi="Arial"/>
          <w:bCs/>
          <w:sz w:val="26"/>
          <w:szCs w:val="26"/>
        </w:rPr>
        <w:t xml:space="preserve">Proiect de hotărâre nr.169/21.07.2022 </w:t>
      </w:r>
      <w:r>
        <w:rPr>
          <w:rFonts w:cs="Arial" w:ascii="Arial" w:hAnsi="Arial"/>
          <w:sz w:val="26"/>
          <w:szCs w:val="26"/>
        </w:rPr>
        <w:t>privind aprobarea Planului Urbanistic Zonal "SCHIMBARE FUNCŢIUNE ÎNCADRARE URBANISTICĂ din L2-subzonă de locuire individuală în IS1*-subzona instituţiilor şi serviciilor de interes general" în municipiul Bistrița, str. G-ral Grigore Bălan Nr.34</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70/21.07.2022 </w:t>
      </w:r>
      <w:r>
        <w:rPr>
          <w:rFonts w:cs="Arial" w:ascii="Arial" w:hAnsi="Arial"/>
          <w:sz w:val="26"/>
          <w:szCs w:val="26"/>
        </w:rPr>
        <w:t>privind aprobarea Planului Urbanistic Zonal "</w:t>
      </w:r>
      <w:r>
        <w:rPr>
          <w:rFonts w:cs="Arial" w:ascii="Arial" w:hAnsi="Arial"/>
          <w:bCs/>
          <w:sz w:val="26"/>
          <w:szCs w:val="26"/>
        </w:rPr>
        <w:t>CONSTRUIRE HALA DEPOZITARE SI AMENAJARI EXTERIOARE", situat pe str. Viilor, nr. 10, municipiul Bistrita, jud. Bistriţa – Năsăud</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71/21.07.2022 </w:t>
      </w:r>
      <w:r>
        <w:rPr>
          <w:rFonts w:cs="Arial" w:ascii="Arial" w:hAnsi="Arial"/>
          <w:color w:val="000000"/>
          <w:sz w:val="26"/>
          <w:szCs w:val="26"/>
        </w:rPr>
        <w:t>privind aprobarea Planului Urbanistic Zonal "Extindere intravilan în vederea construirii de locuințe individuale unifamiliale D(S)+P+1E” in municipiul Bistrita, localitatea componentă Viișoara, str. Nouă</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72/21.07.2022 </w:t>
      </w:r>
      <w:r>
        <w:rPr>
          <w:rFonts w:cs="Arial" w:ascii="Arial" w:hAnsi="Arial"/>
          <w:color w:val="000000"/>
          <w:sz w:val="26"/>
          <w:szCs w:val="26"/>
        </w:rPr>
        <w:t>privind aprobarea Planului Urbanistic Zonal "Introducere teren în intravilanul municipiului Bistrița, subzona L2 și construirea unor case de locuit” municipiul Bistrita, str. Alunului</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numPr>
          <w:ilvl w:val="0"/>
          <w:numId w:val="3"/>
        </w:numPr>
        <w:autoSpaceDE w:val="false"/>
        <w:spacing w:lineRule="auto" w:line="240" w:before="0" w:after="0"/>
        <w:ind w:left="426" w:hanging="284"/>
        <w:jc w:val="both"/>
        <w:rPr>
          <w:rFonts w:ascii="Arial" w:hAnsi="Arial" w:cs="Arial"/>
          <w:sz w:val="26"/>
          <w:szCs w:val="26"/>
        </w:rPr>
      </w:pPr>
      <w:r>
        <w:rPr>
          <w:rStyle w:val="Do1"/>
          <w:rFonts w:cs="Arial" w:ascii="Arial" w:hAnsi="Arial"/>
          <w:b w:val="false"/>
          <w:bCs w:val="false"/>
        </w:rPr>
        <w:t>Procesul-</w:t>
      </w:r>
      <w:r>
        <w:rPr>
          <w:rFonts w:cs="Arial" w:ascii="Arial" w:hAnsi="Arial"/>
          <w:sz w:val="26"/>
          <w:szCs w:val="26"/>
        </w:rPr>
        <w:t>verbal</w:t>
      </w:r>
      <w:r>
        <w:rPr>
          <w:rStyle w:val="Do1"/>
          <w:rFonts w:cs="Arial" w:ascii="Arial" w:hAnsi="Arial"/>
          <w:b w:val="false"/>
          <w:bCs w:val="false"/>
        </w:rPr>
        <w:t xml:space="preserve"> al şedinţei ordinare a Consiliului local al municipiului Bistriţa din data de 30.06.2022</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sz w:val="26"/>
          <w:szCs w:val="26"/>
        </w:rPr>
        <w:t>Diverse</w:t>
      </w:r>
    </w:p>
    <w:p>
      <w:pPr>
        <w:pStyle w:val="TextBody"/>
        <w:spacing w:before="0" w:after="0"/>
        <w:ind w:firstLine="720"/>
        <w:jc w:val="both"/>
        <w:rPr>
          <w:rFonts w:ascii="Arial" w:hAnsi="Arial" w:cs="Arial"/>
          <w:sz w:val="26"/>
          <w:szCs w:val="26"/>
        </w:rPr>
      </w:pPr>
      <w:r>
        <w:rPr>
          <w:rFonts w:cs="Arial"/>
          <w:sz w:val="26"/>
          <w:szCs w:val="26"/>
        </w:rPr>
      </w:r>
    </w:p>
    <w:p>
      <w:pPr>
        <w:pStyle w:val="TextBody"/>
        <w:spacing w:before="0" w:after="0"/>
        <w:jc w:val="both"/>
        <w:rPr>
          <w:rFonts w:cs="Arial"/>
          <w:sz w:val="26"/>
          <w:szCs w:val="26"/>
        </w:rPr>
      </w:pPr>
      <w:r>
        <w:rPr>
          <w:rFonts w:cs="Arial"/>
          <w:sz w:val="26"/>
          <w:szCs w:val="26"/>
        </w:rPr>
        <w:tab/>
      </w:r>
      <w:r>
        <w:rPr>
          <w:rFonts w:cs="Arial"/>
          <w:kern w:val="2"/>
          <w:sz w:val="26"/>
          <w:szCs w:val="26"/>
        </w:rPr>
        <w:t>Domnul consilier Brici Tiberius-Daniel – Președintele de ședință: d</w:t>
      </w:r>
      <w:r>
        <w:rPr>
          <w:rFonts w:cs="Arial"/>
          <w:sz w:val="26"/>
          <w:szCs w:val="26"/>
        </w:rPr>
        <w:t>acă la ordinea de zi publicată sunt propuneri de suplimentare? Da, vă rog, domnule primar!</w:t>
      </w:r>
    </w:p>
    <w:p>
      <w:pPr>
        <w:pStyle w:val="TextBody"/>
        <w:spacing w:before="0" w:after="0"/>
        <w:jc w:val="both"/>
        <w:rPr>
          <w:rFonts w:cs="Arial"/>
          <w:sz w:val="26"/>
          <w:szCs w:val="26"/>
        </w:rPr>
      </w:pPr>
      <w:r>
        <w:rPr>
          <w:rFonts w:cs="Arial"/>
          <w:sz w:val="26"/>
          <w:szCs w:val="26"/>
        </w:rPr>
      </w:r>
    </w:p>
    <w:p>
      <w:pPr>
        <w:pStyle w:val="TextBody"/>
        <w:spacing w:before="0" w:after="0"/>
        <w:jc w:val="both"/>
        <w:rPr/>
      </w:pPr>
      <w:r>
        <w:rPr>
          <w:rFonts w:cs="Arial"/>
          <w:sz w:val="26"/>
          <w:szCs w:val="26"/>
        </w:rPr>
        <w:tab/>
        <w:t>Domnul Ioan Turc – Primarul municipiului Bistrița: sărut-mâinile, doamnelor consilieri, bună – ziua, domnilor!</w:t>
      </w:r>
    </w:p>
    <w:p>
      <w:pPr>
        <w:pStyle w:val="TextBody"/>
        <w:spacing w:before="0" w:after="0"/>
        <w:jc w:val="both"/>
        <w:rPr/>
      </w:pPr>
      <w:r>
        <w:rPr>
          <w:rFonts w:cs="Arial"/>
          <w:sz w:val="26"/>
          <w:szCs w:val="26"/>
        </w:rPr>
        <w:tab/>
        <w:t>Propun completarea ordinii de zi a ședinței ordinare a consiliului local de astăzi cu următoarele proiecte de hotărâre:</w:t>
      </w:r>
    </w:p>
    <w:p>
      <w:pPr>
        <w:pStyle w:val="TextBody"/>
        <w:numPr>
          <w:ilvl w:val="0"/>
          <w:numId w:val="4"/>
        </w:numPr>
        <w:spacing w:before="0" w:after="0"/>
        <w:ind w:left="284" w:hanging="360"/>
        <w:jc w:val="both"/>
        <w:rPr/>
      </w:pPr>
      <w:r>
        <w:rPr>
          <w:rFonts w:cs="Arial"/>
          <w:bCs/>
          <w:sz w:val="26"/>
          <w:szCs w:val="26"/>
        </w:rPr>
        <w:t xml:space="preserve">Proiect de hotărâre nr.173/21.07.2022 </w:t>
      </w:r>
      <w:r>
        <w:rPr>
          <w:rFonts w:cs="Arial"/>
          <w:sz w:val="26"/>
          <w:szCs w:val="26"/>
        </w:rPr>
        <w:t>privind aprobarea închirierii prin licitaţie publică a unor săli de clasă, proprietatea municipiului Bistrița, situate în incinta Colegiului Național “Andrei Mureșanu” Bistrița, în vederea desfășurării procesului de învățământ, pentru anul școlar 2022-2023;</w:t>
      </w:r>
    </w:p>
    <w:p>
      <w:pPr>
        <w:pStyle w:val="TextBody"/>
        <w:numPr>
          <w:ilvl w:val="0"/>
          <w:numId w:val="4"/>
        </w:numPr>
        <w:spacing w:before="0" w:after="0"/>
        <w:ind w:left="284" w:hanging="360"/>
        <w:jc w:val="both"/>
        <w:rPr>
          <w:rFonts w:cs="Arial"/>
          <w:sz w:val="26"/>
          <w:szCs w:val="26"/>
        </w:rPr>
      </w:pPr>
      <w:r>
        <w:rPr>
          <w:rFonts w:cs="Arial"/>
          <w:color w:val="000000"/>
          <w:sz w:val="26"/>
          <w:szCs w:val="26"/>
        </w:rPr>
        <w:t>Proiect de hotărâre nr.174/21.07.2022 privind rectificarea bugetului de venituri şi cheltuieli al municipiului Bistriţa, pe anul 2022;</w:t>
      </w:r>
    </w:p>
    <w:p>
      <w:pPr>
        <w:pStyle w:val="TextBody"/>
        <w:numPr>
          <w:ilvl w:val="0"/>
          <w:numId w:val="4"/>
        </w:numPr>
        <w:spacing w:before="0" w:after="0"/>
        <w:ind w:left="284" w:hanging="360"/>
        <w:jc w:val="both"/>
        <w:rPr/>
      </w:pPr>
      <w:bookmarkStart w:id="8" w:name="_Hlk97555853"/>
      <w:r>
        <w:rPr>
          <w:rFonts w:cs="Arial"/>
          <w:sz w:val="26"/>
          <w:szCs w:val="26"/>
        </w:rPr>
        <w:t xml:space="preserve">Proiect de hotărâre nr.175/27.07.2022 </w:t>
      </w:r>
      <w:bookmarkStart w:id="9" w:name="_Hlk109746926"/>
      <w:bookmarkEnd w:id="8"/>
      <w:r>
        <w:rPr>
          <w:rFonts w:cs="Arial"/>
          <w:sz w:val="26"/>
          <w:szCs w:val="26"/>
        </w:rPr>
        <w:t>privind delegarea Companiei Nationale de Investitii C.N.I.-S.A. în calitate de structură de implementare, de către Municipiul Bistrița, în calitate de beneficiar, în vederea implementării proiectului: ”Construire creșă mică în municipiul Bistrița, cartier Subcetate, jud. Bistrița-Năsăud,” aflat în achiziție publică conform anunțului nr. SCN1106201/03.05.2022, spre a obține finanțare prin PNRR/2022/C15 – Componenta 15 – Educație, Investiția 1, Operațiunea 2 – proiecte din cadrul Programului Național de Construcții de Interes Public sau Social – PNCIPS si semnarea Protocolului de Implementare</w:t>
      </w:r>
      <w:bookmarkEnd w:id="9"/>
      <w:r>
        <w:rPr>
          <w:rFonts w:cs="Arial"/>
          <w:sz w:val="26"/>
          <w:szCs w:val="26"/>
        </w:rPr>
        <w:t>;</w:t>
      </w:r>
    </w:p>
    <w:p>
      <w:pPr>
        <w:pStyle w:val="TextBody"/>
        <w:numPr>
          <w:ilvl w:val="0"/>
          <w:numId w:val="4"/>
        </w:numPr>
        <w:spacing w:before="0" w:after="0"/>
        <w:ind w:left="284" w:hanging="360"/>
        <w:jc w:val="both"/>
        <w:rPr/>
      </w:pPr>
      <w:r>
        <w:rPr>
          <w:rFonts w:cs="Arial"/>
          <w:sz w:val="26"/>
          <w:szCs w:val="26"/>
        </w:rPr>
        <w:t>Proiect de hotărâre nr.176/27.07.2022 privind aprobarea achiziției şi a preţului de achiziție a imobilului situat în municipiul Bistrița, strada Poligonului nr. 26, înscris în CF nr. 52087 Bistrița, cu destinația de bază sportivă;</w:t>
      </w:r>
    </w:p>
    <w:p>
      <w:pPr>
        <w:pStyle w:val="TextBody"/>
        <w:numPr>
          <w:ilvl w:val="0"/>
          <w:numId w:val="4"/>
        </w:numPr>
        <w:spacing w:before="0" w:after="0"/>
        <w:ind w:left="284" w:hanging="360"/>
        <w:jc w:val="both"/>
        <w:rPr>
          <w:rFonts w:cs="Arial"/>
          <w:sz w:val="26"/>
          <w:szCs w:val="26"/>
        </w:rPr>
      </w:pPr>
      <w:r>
        <w:rPr>
          <w:rFonts w:cs="Arial"/>
          <w:sz w:val="26"/>
          <w:szCs w:val="26"/>
        </w:rPr>
        <w:t xml:space="preserve">Proiect de hotărâre </w:t>
      </w:r>
      <w:bookmarkStart w:id="10" w:name="_Hlk109747029"/>
      <w:r>
        <w:rPr>
          <w:rFonts w:cs="Arial"/>
          <w:sz w:val="26"/>
          <w:szCs w:val="26"/>
        </w:rPr>
        <w:t>nr.177/27.07.2022 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bookmarkEnd w:id="10"/>
      <w:r>
        <w:rPr>
          <w:rFonts w:cs="Arial"/>
          <w:sz w:val="26"/>
          <w:szCs w:val="26"/>
        </w:rPr>
        <w:t>;</w:t>
      </w:r>
    </w:p>
    <w:p>
      <w:pPr>
        <w:pStyle w:val="TextBody"/>
        <w:numPr>
          <w:ilvl w:val="0"/>
          <w:numId w:val="4"/>
        </w:numPr>
        <w:spacing w:before="0" w:after="0"/>
        <w:ind w:left="284" w:hanging="360"/>
        <w:jc w:val="both"/>
        <w:rPr>
          <w:rFonts w:cs="Arial"/>
          <w:sz w:val="26"/>
          <w:szCs w:val="26"/>
        </w:rPr>
      </w:pPr>
      <w:r>
        <w:rPr>
          <w:rFonts w:cs="Arial"/>
          <w:sz w:val="26"/>
          <w:szCs w:val="26"/>
        </w:rPr>
        <w:t>Proiect de hotărâre nr.178/27.07.2022 privind stabilirea unor măsuri în vederea schimbării destinației terenului în suprafață de 10,52 hectare, aferent Liceului Tehnologic Agricol Bistrița, din teren agricol în teren destinat edificării unui Complex social;</w:t>
      </w:r>
    </w:p>
    <w:p>
      <w:pPr>
        <w:pStyle w:val="Normal"/>
        <w:numPr>
          <w:ilvl w:val="0"/>
          <w:numId w:val="4"/>
        </w:numPr>
        <w:spacing w:lineRule="auto" w:line="240" w:before="0" w:after="0"/>
        <w:ind w:left="284" w:hanging="360"/>
        <w:contextualSpacing/>
        <w:jc w:val="both"/>
        <w:rPr>
          <w:rFonts w:ascii="Arial" w:hAnsi="Arial" w:cs="Arial"/>
          <w:sz w:val="26"/>
          <w:szCs w:val="26"/>
        </w:rPr>
      </w:pPr>
      <w:r>
        <w:rPr>
          <w:rFonts w:cs="Arial" w:ascii="Arial" w:hAnsi="Arial"/>
          <w:sz w:val="26"/>
          <w:szCs w:val="26"/>
        </w:rPr>
        <w:t>Raport privind vizita delegației municipiului Bistrița la Wels (Austria), cu ocazia festivalului dedicat ”Aniversării a 800 de ani ai orașului Wels”, din perioada 22 – 27 iunie 2022;</w:t>
      </w:r>
    </w:p>
    <w:p>
      <w:pPr>
        <w:pStyle w:val="Normal"/>
        <w:numPr>
          <w:ilvl w:val="0"/>
          <w:numId w:val="4"/>
        </w:numPr>
        <w:spacing w:lineRule="auto" w:line="240" w:before="0" w:after="0"/>
        <w:ind w:left="284" w:hanging="360"/>
        <w:contextualSpacing/>
        <w:jc w:val="both"/>
        <w:rPr>
          <w:rFonts w:ascii="Arial" w:hAnsi="Arial" w:cs="Arial"/>
          <w:sz w:val="26"/>
          <w:szCs w:val="26"/>
        </w:rPr>
      </w:pPr>
      <w:r>
        <w:rPr>
          <w:rFonts w:cs="Arial" w:ascii="Arial" w:hAnsi="Arial"/>
          <w:sz w:val="26"/>
          <w:szCs w:val="26"/>
        </w:rPr>
        <w:t>Plângerea prealabilă înregistrată la Primăria municipiului Bistrița cu nr.52119/20.05.2022, formulată de domnul Kloos Gheorghe împotrivă Hotărârii nr.136/2013 a Consiliului local al municipiului Bistrița privind aprobarea documentaţiei de urbanism „Actualizare Plan Urbanistic General al municipiului Bistriţa şi Regulament local de urbanism”, Beneficiar: Consiliul local al municipiului Bistriţa;</w:t>
      </w:r>
    </w:p>
    <w:p>
      <w:pPr>
        <w:pStyle w:val="Header"/>
        <w:tabs>
          <w:tab w:val="center" w:pos="4536" w:leader="none"/>
          <w:tab w:val="right" w:pos="9072" w:leader="none"/>
          <w:tab w:val="left" w:pos="9923" w:leader="none"/>
        </w:tabs>
        <w:ind w:left="284" w:hanging="0"/>
        <w:jc w:val="both"/>
        <w:rPr>
          <w:rFonts w:ascii="Arial" w:hAnsi="Arial" w:cs="Arial"/>
          <w:sz w:val="26"/>
          <w:szCs w:val="26"/>
        </w:rPr>
      </w:pPr>
      <w:r>
        <w:rPr>
          <w:rFonts w:cs="Arial" w:ascii="Arial" w:hAnsi="Arial"/>
          <w:sz w:val="26"/>
          <w:szCs w:val="26"/>
        </w:rPr>
        <w:tab/>
        <w:t>Informarea nr.52119/24.05.2022 a Arhitectului șef și a Direcției Administrație Publică Juridic.</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ab/>
        <w:t>Acestea sunt propunerile de completare a ordinii de zi, cu rugămintea ca proiectul de hotărâre privind rectificarea bugetului de venituri şi cheltuieli al municipiului Bistriţa să fie dezbătut și votat primul, din el urmând să decurgă și alte proiecte de hotărâre care sunt pe masa consilierilor locali. Mulțumesc!</w:t>
      </w:r>
    </w:p>
    <w:p>
      <w:pPr>
        <w:pStyle w:val="Header"/>
        <w:tabs>
          <w:tab w:val="center" w:pos="4536" w:leader="none"/>
          <w:tab w:val="right" w:pos="9072" w:leader="none"/>
          <w:tab w:val="left" w:pos="9923" w:leader="none"/>
        </w:tabs>
        <w:spacing w:lineRule="auto" w:line="240" w:before="0" w:after="0"/>
        <w:ind w:left="284" w:firstLine="850"/>
        <w:jc w:val="both"/>
        <w:rPr/>
      </w:pPr>
      <w:r>
        <w:rPr>
          <w:rFonts w:cs="Arial" w:ascii="Arial" w:hAnsi="Arial"/>
          <w:kern w:val="2"/>
          <w:sz w:val="26"/>
          <w:szCs w:val="26"/>
        </w:rPr>
        <w:t>Domnul consilier Brici Tiberius-Daniel – Președintele de ședință:  d</w:t>
      </w:r>
      <w:r>
        <w:rPr>
          <w:rFonts w:cs="Arial" w:ascii="Arial" w:hAnsi="Arial"/>
          <w:sz w:val="26"/>
          <w:szCs w:val="26"/>
        </w:rPr>
        <w:t>a, mulțumesc domnule primar!</w:t>
      </w:r>
    </w:p>
    <w:p>
      <w:pPr>
        <w:pStyle w:val="Header"/>
        <w:tabs>
          <w:tab w:val="center" w:pos="4536" w:leader="none"/>
          <w:tab w:val="right" w:pos="9072" w:leader="none"/>
          <w:tab w:val="left" w:pos="9923" w:leader="none"/>
        </w:tabs>
        <w:spacing w:lineRule="auto" w:line="240" w:before="0" w:after="0"/>
        <w:ind w:left="284" w:firstLine="850"/>
        <w:jc w:val="both"/>
        <w:rPr/>
      </w:pPr>
      <w:r>
        <w:rPr>
          <w:rFonts w:cs="Arial" w:ascii="Arial" w:hAnsi="Arial"/>
          <w:sz w:val="26"/>
          <w:szCs w:val="26"/>
        </w:rPr>
        <w:t xml:space="preserve">Dacă mai sunt și alte propuneri de modificare de modificare a ordinii de zi? </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Doamna consilier Săsărman Lucia – Augusta: dacă-mi permiteți, domnule președinte? Doar vroiam să întreb oare de ce proiectul inițiat de noi, consilierii PSD, nu a ajuns pe ordinea de zi a ședinței de astăzi, în condițiile în care a fost înregistrat cu mai bine de 16 zile în urmă. Înțeleg că, compartimentul de specialitate al primarului poate de pe o zi pe alta să facă rapoarte și să inițieze proiecte de hotărâre, mai ales când situația este critică și avem, nu știu, un termen limită până la care să răspundem unei provocări, spre exemplu PNRR sau mai știu eu ce altceva, dar când vine vorba despre un proiect privind combaterea și stoparea acestui flagel al drogurilor, nu putem face un referat și nu putem să punem pe ordinea de zi un proiect de hotărâre, zic eu, de bun simț. Aș dori să mi se răspundă de ce nu a fost suficient termenul de la data de 12 iulie și până în prezent, pentru un simplu referat. Înțeleg că se găsesc motive pentru a fi respins proiectul de hotărâre, cred că de aceea durează așa de mult, dar n-am nimic împotrivă să veniți și voi cu un proiect de hotărâre clar, concret, și cum putem anume să combatem acest fenomen al drogurilor. Mulțumesc!</w:t>
      </w:r>
    </w:p>
    <w:p>
      <w:pPr>
        <w:pStyle w:val="Header"/>
        <w:tabs>
          <w:tab w:val="center" w:pos="4536" w:leader="none"/>
          <w:tab w:val="right" w:pos="9072" w:leader="none"/>
          <w:tab w:val="left" w:pos="9923" w:leader="none"/>
        </w:tabs>
        <w:spacing w:lineRule="auto" w:line="240" w:before="0" w:after="0"/>
        <w:ind w:left="284" w:firstLine="850"/>
        <w:jc w:val="both"/>
        <w:rPr/>
      </w:pPr>
      <w:r>
        <w:rPr>
          <w:rFonts w:cs="Arial" w:ascii="Arial" w:hAnsi="Arial"/>
          <w:kern w:val="2"/>
          <w:sz w:val="26"/>
          <w:szCs w:val="26"/>
        </w:rPr>
        <w:t>Domnul consilier Brici Tiberius-Daniel – Președintele de ședință:  d</w:t>
      </w:r>
      <w:r>
        <w:rPr>
          <w:rFonts w:cs="Arial" w:ascii="Arial" w:hAnsi="Arial"/>
          <w:sz w:val="26"/>
          <w:szCs w:val="26"/>
        </w:rPr>
        <w:t>a,  mulțumim! Deci l-ați depus în 12, probabil că urmează cursul firesc, 30 de zile, nu știu. Poate răspunde cineva din primărie.</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Domnul Ioan Turc – Primarul municipiului Bistrița: da, domnule președinte, răspund eu. Nici pomeneală, nu căutăm nici un fel de, Doamne ferește, nu căutăm motive ca să-l respingem. Acest proiect de hotărâre va fi pe masa consilierilor locali la următoarea ședință de consiliu local. E o problemă într-adevăr delicată, pe care noi o recunoaștem, pe care am semnalat-o nu o dată, și cred că trebuie ca să ne aplecăm asupra ei cu toată atenția. Nu pentru exerciții de imagine, ci pur și simplu în încercarea de a găsi soluții adevărate, în urma unor analize care bineînțeles vor fi facute, cu privire la consumul de droguri și insist, modalitățile prin care putem să combatem consumul de droguri cred că trebuie identificate împreună cu specialiști, în așa fel încât rezultatul să fie unul real, și nu imaginar. Mulțumesc!</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Doamna consilier Săsărman Lucia – Augusta:  dacă-mi permiteți, domnule președinte?</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kern w:val="2"/>
          <w:sz w:val="26"/>
          <w:szCs w:val="26"/>
        </w:rPr>
        <w:t>Domnul consilier Brici Tiberius-Daniel – Președintele de ședință:  d</w:t>
      </w:r>
      <w:r>
        <w:rPr>
          <w:rFonts w:cs="Arial" w:ascii="Arial" w:hAnsi="Arial"/>
          <w:sz w:val="26"/>
          <w:szCs w:val="26"/>
        </w:rPr>
        <w:t>a,   vă rog, doamna Săsărman!</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Doamna consilier Săsărman Lucia – Augusta: domnule primar, nu știu dacă ați citit proiectul de hotărâre, dar chiar asta e și ideea, să ne întrunim noi toți, specialiști din consiliul local, din Poliția locală, Poliția județeană, Inspectorat, Spitalul județean, conducerea județeană, deci toți oamenii avizați care pot să facă ceva și care pot să vină cu o idee și să lucrăm împreună. Asta era tot, să formîm o comisie din mai multe persoane, inclusiv să chemăm specialiști, cum ziceți dumneavoastră, psihologi, nu știu, din rândul părinților, a profesorilor, și să putem discuta concret și în concret să găsim împreună soluții. Altfel, dacă nu facem nimic, numai așteptăm și vezi doamne, facem exerciții de imagine, nu e nici un exercițiu de imagine. Am văzut că până în momentul de față nu s-a luat nici o inițiativă, nu s-a făcut absolut nimic. S-au împărțit doi fluturași pe stradă care sunt egali cu zero. Deci comisia pe care eu o propun este de importanță vitală pentru Bistrița și ar trebui supusă atenției dumneavoastră un pic mai bine. Mulțumesc!</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kern w:val="2"/>
          <w:sz w:val="26"/>
          <w:szCs w:val="26"/>
        </w:rPr>
        <w:t>Domnul consilier Brici Tiberius-Daniel – Președintele de ședință:  d</w:t>
      </w:r>
      <w:r>
        <w:rPr>
          <w:rFonts w:cs="Arial" w:ascii="Arial" w:hAnsi="Arial"/>
          <w:sz w:val="26"/>
          <w:szCs w:val="26"/>
        </w:rPr>
        <w:t xml:space="preserve">a, mulțumim, mulțumim, doamna Săsărman! E clar, se vor lua măsurile care se vor stabili în perioada următoare, probabil se va întruni și comisia și așa mai departe. Continuăm, răspunsul l-ați primit. </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 xml:space="preserve">Dacă sunt alte propuneri de modificare la ordinea de zi? </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Dacă nu sunt, o să votăm prima dată propunerile de modificare propuse de domnul primar, vot, vă rog! După care o să votăm ordinea de zi.</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Da, vot vă rog, pentru modificare, pentru completarea ordinei de z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 xml:space="preserve">19 voturi ”pentru”, zero ”împotrivă” și zero ”abțineri” - propunerile de modificare a ordinei de zi au fost aprobate. </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O să votăm ordinea de zi cu propunerile aprobate. Vot, vă rog!</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t>19 voturi ”pentru”, zero ”împotrivă” și zero ”abțineri” a fost aprobată ordinea de zi cu modificările respective.</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sz w:val="26"/>
          <w:szCs w:val="26"/>
        </w:rPr>
      </w:pPr>
      <w:r>
        <w:rPr>
          <w:rFonts w:cs="Arial" w:ascii="Arial" w:hAnsi="Arial"/>
          <w:sz w:val="26"/>
          <w:szCs w:val="26"/>
        </w:rPr>
      </w:r>
    </w:p>
    <w:p>
      <w:pPr>
        <w:pStyle w:val="Header"/>
        <w:tabs>
          <w:tab w:val="center" w:pos="4536" w:leader="none"/>
          <w:tab w:val="right" w:pos="9072" w:leader="none"/>
          <w:tab w:val="left" w:pos="9923" w:leader="none"/>
        </w:tabs>
        <w:spacing w:lineRule="auto" w:line="240" w:before="0" w:after="0"/>
        <w:ind w:left="284" w:firstLine="850"/>
        <w:jc w:val="center"/>
        <w:rPr>
          <w:rFonts w:ascii="Arial" w:hAnsi="Arial" w:cs="Arial"/>
          <w:b/>
          <w:b/>
          <w:bCs/>
          <w:sz w:val="26"/>
          <w:szCs w:val="26"/>
        </w:rPr>
      </w:pPr>
      <w:r>
        <w:rPr>
          <w:rFonts w:cs="Arial" w:ascii="Arial" w:hAnsi="Arial"/>
          <w:b/>
          <w:bCs/>
          <w:sz w:val="26"/>
          <w:szCs w:val="26"/>
        </w:rPr>
        <w:t>Ordinea de zi aprobată</w:t>
      </w:r>
    </w:p>
    <w:p>
      <w:pPr>
        <w:pStyle w:val="Header"/>
        <w:tabs>
          <w:tab w:val="center" w:pos="4536" w:leader="none"/>
          <w:tab w:val="right" w:pos="9072" w:leader="none"/>
          <w:tab w:val="left" w:pos="9923" w:leader="none"/>
        </w:tabs>
        <w:spacing w:lineRule="auto" w:line="240" w:before="0" w:after="0"/>
        <w:ind w:left="284" w:firstLine="850"/>
        <w:jc w:val="center"/>
        <w:rPr>
          <w:rStyle w:val="Do1"/>
          <w:rFonts w:ascii="Arial" w:hAnsi="Arial" w:cs="Arial"/>
        </w:rPr>
      </w:pPr>
      <w:r>
        <w:rPr>
          <w:rFonts w:cs="Arial" w:ascii="Arial" w:hAnsi="Arial"/>
          <w:b/>
          <w:bCs/>
          <w:sz w:val="26"/>
          <w:szCs w:val="26"/>
        </w:rPr>
      </w:r>
    </w:p>
    <w:p>
      <w:pPr>
        <w:pStyle w:val="ListParagraph"/>
        <w:numPr>
          <w:ilvl w:val="0"/>
          <w:numId w:val="2"/>
        </w:numPr>
        <w:spacing w:lineRule="auto" w:line="240" w:before="0" w:after="0"/>
        <w:ind w:left="426" w:hanging="284"/>
        <w:contextualSpacing/>
        <w:jc w:val="both"/>
        <w:rPr>
          <w:rStyle w:val="Do1"/>
          <w:rFonts w:ascii="Arial" w:hAnsi="Arial" w:cs="Arial"/>
          <w:b w:val="false"/>
          <w:b w:val="false"/>
          <w:lang w:val="ro-RO"/>
        </w:rPr>
      </w:pPr>
      <w:r>
        <w:rPr>
          <w:rStyle w:val="Do1"/>
          <w:rFonts w:cs="Arial" w:ascii="Arial" w:hAnsi="Arial"/>
          <w:b w:val="false"/>
          <w:lang w:val="ro-RO"/>
        </w:rPr>
        <w:t>Proiect de hotărâre nr.151/20.07.2022 privind alegerea preşedintelui de şedinţă al Consiliului local al municipiului Bistriţa</w:t>
      </w:r>
    </w:p>
    <w:p>
      <w:pPr>
        <w:pStyle w:val="ListParagraph"/>
        <w:numPr>
          <w:ilvl w:val="0"/>
          <w:numId w:val="2"/>
        </w:numPr>
        <w:spacing w:lineRule="auto" w:line="240" w:before="0" w:after="0"/>
        <w:ind w:left="426" w:hanging="284"/>
        <w:contextualSpacing/>
        <w:jc w:val="both"/>
        <w:rPr>
          <w:rStyle w:val="Do1"/>
          <w:rFonts w:ascii="Arial" w:hAnsi="Arial" w:cs="Arial"/>
          <w:b w:val="false"/>
          <w:b w:val="false"/>
          <w:lang w:val="ro-RO"/>
        </w:rPr>
      </w:pPr>
      <w:r>
        <w:rPr>
          <w:rStyle w:val="Do1"/>
          <w:rFonts w:cs="Arial" w:ascii="Arial" w:hAnsi="Arial"/>
          <w:b w:val="false"/>
          <w:lang w:val="ro-RO"/>
        </w:rPr>
        <w:t>Proiect de hotărâre nr.152/20.07.2022 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p>
    <w:p>
      <w:pPr>
        <w:pStyle w:val="ListParagraph"/>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153/20.07.2022 </w:t>
      </w:r>
      <w:r>
        <w:rPr>
          <w:rFonts w:cs="Arial" w:ascii="Arial" w:hAnsi="Arial"/>
          <w:sz w:val="26"/>
          <w:szCs w:val="26"/>
          <w:lang w:val="ro-RO"/>
        </w:rPr>
        <w:t>privind transmiterea în administrarea Direcției de Asistență Socială Bistrița a imobilelor, construcții și teren, aparținând domeniului public al Municipiului Bistriţa în vederea desfășurării activității specifice serviciilor de asistență socială</w:t>
      </w:r>
    </w:p>
    <w:p>
      <w:pPr>
        <w:pStyle w:val="ListParagraph"/>
        <w:numPr>
          <w:ilvl w:val="0"/>
          <w:numId w:val="2"/>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154/20.07.2022 </w:t>
      </w:r>
      <w:r>
        <w:rPr>
          <w:rFonts w:cs="Arial" w:ascii="Arial" w:hAnsi="Arial"/>
          <w:sz w:val="26"/>
          <w:szCs w:val="26"/>
          <w:lang w:val="ro-RO"/>
        </w:rPr>
        <w:t>privind aprobarea Documentației de avizare a lucrărilor de intervenție şi a  indicatorilor tehnico-economici pentru obiectivul de investiţii ”</w:t>
      </w:r>
      <w:r>
        <w:rPr>
          <w:rFonts w:cs="Arial" w:ascii="Arial" w:hAnsi="Arial"/>
          <w:bCs/>
          <w:sz w:val="26"/>
          <w:szCs w:val="26"/>
          <w:lang w:val="ro-RO"/>
        </w:rPr>
        <w:t>Modernizare spațiu de joacă strada Octavian Goga, bl.2”, municipiul Bistrița</w:t>
      </w:r>
    </w:p>
    <w:p>
      <w:pPr>
        <w:pStyle w:val="ListParagraph"/>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iect de hotărâre nr.155/20.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ListParagraph"/>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56/20.07.2022 </w:t>
      </w:r>
      <w:r>
        <w:rPr>
          <w:rFonts w:cs="Arial" w:ascii="Arial" w:hAnsi="Arial"/>
          <w:sz w:val="26"/>
          <w:szCs w:val="26"/>
          <w:lang w:val="ro-RO"/>
        </w:rPr>
        <w:t>pentru modificarea Hotărârii Consiliului local al municipiului Bistrița nr.100/20.07.2021 privind aprobarea unor măsuri pentru implementarea procesului de bugetare participativă la nivelul Municipiului Bistrița</w:t>
      </w:r>
    </w:p>
    <w:p>
      <w:pPr>
        <w:pStyle w:val="Normal"/>
        <w:numPr>
          <w:ilvl w:val="0"/>
          <w:numId w:val="2"/>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57/20.07.2022 </w:t>
      </w:r>
      <w:r>
        <w:rPr>
          <w:rFonts w:cs="Arial" w:ascii="Arial" w:hAnsi="Arial"/>
          <w:sz w:val="26"/>
          <w:szCs w:val="26"/>
        </w:rPr>
        <w:t>privind aprobarea Contractului de Cooperare între Institutul Confucius din cadrul Universităţii Babeş-Bolyai, Municipiul Bistriţa, Inspectoratul Şcolar Judeţean Bistriţa-Năsăud şi Asociaţia Română de Prietenie cu R.P.Chineză, Filiala Judeţeană Bistriţa-Năsăud pentru continuarea activităţii Centrului de predare a Limbii Chineze în municipiul Bistriţa</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w:t>
      </w:r>
      <w:r>
        <w:rPr>
          <w:rStyle w:val="Do1"/>
          <w:rFonts w:cs="Arial" w:ascii="Arial" w:hAnsi="Arial"/>
          <w:b w:val="false"/>
        </w:rPr>
        <w:t xml:space="preserve">nr.158/20.07.2022 </w:t>
      </w:r>
      <w:r>
        <w:rPr>
          <w:rFonts w:cs="Arial" w:ascii="Arial" w:hAnsi="Arial"/>
          <w:sz w:val="26"/>
          <w:szCs w:val="26"/>
        </w:rPr>
        <w:t>privind aprobarea încheierii Protocolului de colaborare între Municipiul Bistrița şi Asociația Societatea de Salvare București pentru derularea proiectului “EXISTĂ UN EROU ÎN FIECARE DINTRE VOI”</w:t>
      </w:r>
    </w:p>
    <w:p>
      <w:pPr>
        <w:pStyle w:val="Normal"/>
        <w:numPr>
          <w:ilvl w:val="0"/>
          <w:numId w:val="2"/>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nr.159/21.07.2022 </w:t>
      </w:r>
      <w:r>
        <w:rPr>
          <w:rFonts w:cs="Arial" w:ascii="Arial" w:hAnsi="Arial"/>
          <w:sz w:val="26"/>
          <w:szCs w:val="26"/>
        </w:rPr>
        <w:t>privind modificarea Statului de funcţii al aparatului de specialitate al Primarului municipiului Bistriţa</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Proiect de hotărâre nr.160/21.07.2022</w:t>
      </w:r>
      <w:r>
        <w:rPr>
          <w:rFonts w:cs="Arial" w:ascii="Arial" w:hAnsi="Arial"/>
          <w:sz w:val="26"/>
          <w:szCs w:val="26"/>
        </w:rPr>
        <w:t xml:space="preserve"> privind aprobarea atribuirii în folosință cu titlu gratuit a imobilului, </w:t>
      </w:r>
      <w:r>
        <w:rPr>
          <w:rFonts w:cs="Arial" w:ascii="Arial" w:hAnsi="Arial"/>
          <w:bCs/>
          <w:sz w:val="26"/>
          <w:szCs w:val="26"/>
        </w:rPr>
        <w:t>construcție și teren</w:t>
      </w:r>
      <w:r>
        <w:rPr>
          <w:rFonts w:cs="Arial" w:ascii="Arial" w:hAnsi="Arial"/>
          <w:sz w:val="26"/>
          <w:szCs w:val="26"/>
        </w:rPr>
        <w:t>, proprietate publică a Municipiului Bistrița, situat în str.Albert Berger nr.4, în favoarea Universității de Medicină, Farmacie, Științe și Tehnologie “George Emil Palade” din Târgu Mureș</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1/21.07.2022 </w:t>
      </w:r>
      <w:r>
        <w:rPr>
          <w:rFonts w:cs="Arial" w:ascii="Arial" w:hAnsi="Arial"/>
          <w:sz w:val="26"/>
          <w:szCs w:val="26"/>
        </w:rPr>
        <w:t xml:space="preserve">privind aprobarea proiectului </w:t>
      </w:r>
      <w:r>
        <w:rPr>
          <w:rFonts w:cs="Arial" w:ascii="Arial" w:hAnsi="Arial"/>
          <w:sz w:val="26"/>
          <w:szCs w:val="26"/>
          <w:lang w:eastAsia="ar-SA"/>
        </w:rPr>
        <w:t>”Dezvoltare, modernizare s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2/21.07.2022 </w:t>
      </w:r>
      <w:r>
        <w:rPr>
          <w:rFonts w:cs="Arial" w:ascii="Arial" w:hAnsi="Arial"/>
          <w:sz w:val="26"/>
          <w:szCs w:val="26"/>
        </w:rPr>
        <w:t>privind aprobarea proiectului</w:t>
      </w:r>
      <w:r>
        <w:rPr>
          <w:rFonts w:cs="Arial" w:ascii="Arial" w:hAnsi="Arial"/>
          <w:b/>
          <w:bCs/>
          <w:sz w:val="26"/>
          <w:szCs w:val="26"/>
        </w:rPr>
        <w:t xml:space="preserve"> </w:t>
      </w:r>
      <w:r>
        <w:rPr>
          <w:rFonts w:cs="Arial" w:ascii="Arial" w:hAnsi="Arial"/>
          <w:sz w:val="26"/>
          <w:szCs w:val="26"/>
        </w:rPr>
        <w:t>„Înființarea a două centre de colectare prin aport voluntar în municipiul Bistrița</w:t>
      </w:r>
      <w:r>
        <w:rPr>
          <w:rFonts w:cs="Arial" w:ascii="Arial" w:hAnsi="Arial"/>
          <w:sz w:val="26"/>
          <w:szCs w:val="26"/>
          <w:lang w:eastAsia="ar-SA"/>
        </w:rPr>
        <w:t>”, în vederea participării la apelurile de proiecte PNRR/2022/C3/S/I.1.A, componenta C3 – Managementul deșeurilor, Subinvestiția I.1.A – Înființare de centre de colectare prin aport voluntar din cadrul Planului Național de Redresare și Reziliență</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3/21.07.2022 </w:t>
      </w:r>
      <w:r>
        <w:rPr>
          <w:rFonts w:cs="Arial" w:ascii="Arial" w:hAnsi="Arial"/>
          <w:color w:val="000000"/>
          <w:sz w:val="26"/>
          <w:szCs w:val="26"/>
          <w:shd w:fill="FFFFFF" w:val="clear"/>
        </w:rPr>
        <w:t>privind aprobarea depunerii proiectului „Dezvoltarea serviciilor de educație timpurie antepreșcolară prin construirea, echiparea și operaționalizarea unei creșe în municipiul Bistrița, strada Andrei Mureșanu, nr.44A”, în cadrul Planului Național de Redresare și Reziliență - apelul de proiecte PNRR/2022/C15/01, PNRR/2022/C15/02, componenta 15 — Educație, investiția 1 — Construirea, echiparea și operaționalizarea a 110 creșe</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4/21.07.2022 </w:t>
      </w:r>
      <w:r>
        <w:rPr>
          <w:rFonts w:cs="Arial" w:ascii="Arial" w:hAnsi="Arial"/>
          <w:sz w:val="26"/>
          <w:szCs w:val="26"/>
        </w:rPr>
        <w:t>privind aprobarea execuţiei bugetului local, bugetului instituţiilor publice finanţate din venituri proprii şi subvenţii din bugetul local, bugetului creditelor interne și bugetului fondurilor externe nerambursabile al municipiului Bistrița pe Trimestrul  II anul 2022</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5/21.07.2022 </w:t>
      </w:r>
      <w:r>
        <w:rPr>
          <w:rFonts w:cs="Arial" w:ascii="Arial" w:hAnsi="Arial"/>
          <w:sz w:val="26"/>
          <w:szCs w:val="26"/>
        </w:rPr>
        <w:t xml:space="preserve">privind aprobarea achiziției şi a preţului de achiziție a imobilului, construcție și teren aferent, situat în Bistrița, localitatea componentă Viișoara nr.177, </w:t>
      </w:r>
      <w:r>
        <w:rPr>
          <w:rFonts w:cs="Arial" w:ascii="Arial" w:hAnsi="Arial"/>
          <w:bCs/>
          <w:iCs/>
          <w:sz w:val="26"/>
          <w:szCs w:val="26"/>
        </w:rPr>
        <w:t>înscris în CF nr.77878 Bistrița, cu destinația de școală gimnazială</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6/21.07.2022 </w:t>
      </w:r>
      <w:r>
        <w:rPr>
          <w:rFonts w:cs="Arial" w:ascii="Arial" w:hAnsi="Arial"/>
          <w:sz w:val="26"/>
          <w:szCs w:val="26"/>
        </w:rPr>
        <w:t>privind aprobarea achiziției şi a preţului de achiziție a imobilului, construcție și teren aferent, situat în Bistrița, localitatea componentă Viișoara nr.117, identificat în CF Bistrița nr.77742, cu destinație de grădiniță</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7/21.07.2022 </w:t>
      </w:r>
      <w:r>
        <w:rPr>
          <w:rFonts w:cs="Arial" w:ascii="Arial" w:hAnsi="Arial"/>
          <w:sz w:val="26"/>
          <w:szCs w:val="26"/>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68/21.07.2022 </w:t>
      </w:r>
      <w:r>
        <w:rPr>
          <w:rFonts w:cs="Arial" w:ascii="Arial" w:hAnsi="Arial"/>
          <w:sz w:val="26"/>
          <w:szCs w:val="26"/>
        </w:rPr>
        <w:t>privind aprobarea Planului Urbanistic Zonal "Extindere intravilan în vederea construirii unor locuinţe individuale în regim de înălţime D(S)+P+1E" în municipiul Bistriţa, localitatea componentă Viişoara-Ridul Podirei</w:t>
      </w:r>
    </w:p>
    <w:p>
      <w:pPr>
        <w:pStyle w:val="Normal"/>
        <w:numPr>
          <w:ilvl w:val="0"/>
          <w:numId w:val="2"/>
        </w:numPr>
        <w:autoSpaceDE w:val="false"/>
        <w:spacing w:lineRule="auto" w:line="240" w:before="0" w:after="0"/>
        <w:ind w:left="426" w:hanging="284"/>
        <w:jc w:val="both"/>
        <w:rPr>
          <w:rFonts w:ascii="Arial" w:hAnsi="Arial" w:cs="Arial"/>
          <w:b/>
          <w:b/>
          <w:bCs/>
          <w:sz w:val="26"/>
          <w:szCs w:val="26"/>
        </w:rPr>
      </w:pPr>
      <w:r>
        <w:rPr>
          <w:rFonts w:cs="Arial" w:ascii="Arial" w:hAnsi="Arial"/>
          <w:bCs/>
          <w:sz w:val="26"/>
          <w:szCs w:val="26"/>
        </w:rPr>
        <w:t xml:space="preserve">Proiect de hotărâre nr.169/21.07.2022 </w:t>
      </w:r>
      <w:r>
        <w:rPr>
          <w:rFonts w:cs="Arial" w:ascii="Arial" w:hAnsi="Arial"/>
          <w:sz w:val="26"/>
          <w:szCs w:val="26"/>
        </w:rPr>
        <w:t>privind aprobarea Planului Urbanistic Zonal "SCHIMBARE FUNCŢIUNE ÎNCADRARE URBANISTICĂ din L2-subzonă de locuire individuală în IS1*-subzona instituţiilor şi serviciilor de interes general" în municipiul Bistrița, str. G-ral Grigore Bălan Nr.34</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70/21.07.2022 </w:t>
      </w:r>
      <w:r>
        <w:rPr>
          <w:rFonts w:cs="Arial" w:ascii="Arial" w:hAnsi="Arial"/>
          <w:sz w:val="26"/>
          <w:szCs w:val="26"/>
        </w:rPr>
        <w:t>privind aprobarea Planului Urbanistic Zonal "</w:t>
      </w:r>
      <w:r>
        <w:rPr>
          <w:rFonts w:cs="Arial" w:ascii="Arial" w:hAnsi="Arial"/>
          <w:bCs/>
          <w:sz w:val="26"/>
          <w:szCs w:val="26"/>
        </w:rPr>
        <w:t>CONSTRUIRE HALA DEPOZITARE SI AMENAJARI EXTERIOARE", situat pe str. Viilor, nr. 10, municipiul Bistrita, jud. Bistriţa – Năsăud</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71/21.07.2022 </w:t>
      </w:r>
      <w:r>
        <w:rPr>
          <w:rFonts w:cs="Arial" w:ascii="Arial" w:hAnsi="Arial"/>
          <w:color w:val="000000"/>
          <w:sz w:val="26"/>
          <w:szCs w:val="26"/>
        </w:rPr>
        <w:t>privind aprobarea Planului Urbanistic Zonal "Extindere intravilan în vederea construirii de locuințe individuale unifamiliale D(S)+P+1E” in municipiul Bistrita, localitatea componentă Viișoara, str. Nouă</w:t>
      </w:r>
    </w:p>
    <w:p>
      <w:pPr>
        <w:pStyle w:val="Normal"/>
        <w:numPr>
          <w:ilvl w:val="0"/>
          <w:numId w:val="2"/>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hotărâre nr.172/21.07.2022 </w:t>
      </w:r>
      <w:r>
        <w:rPr>
          <w:rFonts w:cs="Arial" w:ascii="Arial" w:hAnsi="Arial"/>
          <w:color w:val="000000"/>
          <w:sz w:val="26"/>
          <w:szCs w:val="26"/>
        </w:rPr>
        <w:t>privind aprobarea Planului Urbanistic Zonal "Introducere teren în intravilanul municipiului Bistrița, subzona L2 și construirea unor case de locuit” municipiul Bistrita, str. Alunului</w:t>
      </w:r>
    </w:p>
    <w:p>
      <w:pPr>
        <w:pStyle w:val="Normal"/>
        <w:numPr>
          <w:ilvl w:val="0"/>
          <w:numId w:val="2"/>
        </w:numPr>
        <w:autoSpaceDE w:val="false"/>
        <w:spacing w:lineRule="auto" w:line="240" w:before="0" w:after="0"/>
        <w:ind w:left="426" w:hanging="284"/>
        <w:jc w:val="both"/>
        <w:rPr/>
      </w:pPr>
      <w:r>
        <w:rPr>
          <w:rFonts w:cs="Arial" w:ascii="Arial" w:hAnsi="Arial"/>
          <w:bCs/>
          <w:sz w:val="26"/>
          <w:szCs w:val="26"/>
        </w:rPr>
        <w:t>Proiect de hotărâre nr.173/21.07.2022 privind aprobarea închirierii prin licitaţie publică a unor săli de clasă, proprietatea municipiului Bistrița, situate în incinta Colegiului Național “Andrei Mureșanu” Bistrița, în vederea desfășurării procesului de învățământ, pentru anul școlar 2022-2023;</w:t>
      </w:r>
    </w:p>
    <w:p>
      <w:pPr>
        <w:pStyle w:val="Normal"/>
        <w:numPr>
          <w:ilvl w:val="0"/>
          <w:numId w:val="2"/>
        </w:numPr>
        <w:autoSpaceDE w:val="false"/>
        <w:spacing w:lineRule="auto" w:line="240" w:before="0" w:after="0"/>
        <w:ind w:left="426" w:hanging="284"/>
        <w:jc w:val="both"/>
        <w:rPr/>
      </w:pPr>
      <w:r>
        <w:rPr>
          <w:rFonts w:cs="Arial" w:ascii="Arial" w:hAnsi="Arial"/>
          <w:bCs/>
          <w:sz w:val="26"/>
          <w:szCs w:val="26"/>
        </w:rPr>
        <w:t>Proiect de hotărâre nr.174/21.07.2022 privind rectificarea bugetului de venituri şi cheltuieli al municipiului Bistriţa, pe anul 2022;</w:t>
      </w:r>
    </w:p>
    <w:p>
      <w:pPr>
        <w:pStyle w:val="Normal"/>
        <w:numPr>
          <w:ilvl w:val="0"/>
          <w:numId w:val="2"/>
        </w:numPr>
        <w:autoSpaceDE w:val="false"/>
        <w:spacing w:lineRule="auto" w:line="240" w:before="0" w:after="0"/>
        <w:ind w:left="426" w:hanging="284"/>
        <w:jc w:val="both"/>
        <w:rPr/>
      </w:pPr>
      <w:r>
        <w:rPr>
          <w:rFonts w:cs="Arial" w:ascii="Arial" w:hAnsi="Arial"/>
          <w:bCs/>
          <w:sz w:val="26"/>
          <w:szCs w:val="26"/>
        </w:rPr>
        <w:t>Proiect de hotărâre nr.175/27.07.2022 privind delegarea Companiei Nationale de Investitii C.N.I.-S.A. în calitate de structură de implementare, de către Municipiul Bistrița, în calitate de beneficiar, în vederea implementării proiectului: ”Construire creșă mică în municipiul Bistrița, cartier Subcetate, jud. Bistrița-Năsăud,” aflat în achiziție publică conform anunțului nr. SCN1106201/03.05.2022, spre a obține finanțare prin PNRR/2022/C15 – Componenta 15 – Educație, Investiția 1, Operațiunea 2 – proiecte din cadrul Programului Național de Construcții de Interes Public sau Social – PNCIPS si semnarea Protocolului de Implementare;</w:t>
      </w:r>
    </w:p>
    <w:p>
      <w:pPr>
        <w:pStyle w:val="Normal"/>
        <w:numPr>
          <w:ilvl w:val="0"/>
          <w:numId w:val="2"/>
        </w:numPr>
        <w:autoSpaceDE w:val="false"/>
        <w:spacing w:lineRule="auto" w:line="240" w:before="0" w:after="0"/>
        <w:ind w:left="426" w:hanging="284"/>
        <w:jc w:val="both"/>
        <w:rPr/>
      </w:pPr>
      <w:r>
        <w:rPr>
          <w:rFonts w:cs="Arial" w:ascii="Arial" w:hAnsi="Arial"/>
          <w:bCs/>
          <w:sz w:val="26"/>
          <w:szCs w:val="26"/>
        </w:rPr>
        <w:t>Proiect de hotărâre nr.176/27.07.2022 privind aprobarea achiziției şi a preţului de achiziție a imobilului situat în municipiul Bistrița, strada Poligonului nr. 26, înscris în CF nr. 52087 Bistrița, cu destinația de bază sportivă;</w:t>
      </w:r>
    </w:p>
    <w:p>
      <w:pPr>
        <w:pStyle w:val="Normal"/>
        <w:numPr>
          <w:ilvl w:val="0"/>
          <w:numId w:val="2"/>
        </w:numPr>
        <w:autoSpaceDE w:val="false"/>
        <w:spacing w:lineRule="auto" w:line="240" w:before="0" w:after="0"/>
        <w:ind w:left="426" w:hanging="284"/>
        <w:jc w:val="both"/>
        <w:rPr/>
      </w:pPr>
      <w:r>
        <w:rPr>
          <w:rFonts w:cs="Arial" w:ascii="Arial" w:hAnsi="Arial"/>
          <w:bCs/>
          <w:sz w:val="26"/>
          <w:szCs w:val="26"/>
        </w:rPr>
        <w:t>Proiect de hotărâre nr.177/27.07.2022 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p>
    <w:p>
      <w:pPr>
        <w:pStyle w:val="Normal"/>
        <w:numPr>
          <w:ilvl w:val="0"/>
          <w:numId w:val="2"/>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Proiect de hotărâre nr.178/27.07.2022 privind stabilirea unor măsuri în vederea schimbării destinației terenului în suprafață de 10,52 hectare, aferent Liceului Tehnologic Agricol Bistrița, din teren agricol în teren destinat edificării unui Complex social;</w:t>
      </w:r>
    </w:p>
    <w:p>
      <w:pPr>
        <w:pStyle w:val="Normal"/>
        <w:numPr>
          <w:ilvl w:val="0"/>
          <w:numId w:val="2"/>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Raport privind vizita delegației municipiului Bistrița la Wels (Austria), cu ocazia festivalului dedicat ”Aniversării a 800 de ani ai orașului Wels”, din perioada 22 – 27 iunie 2022;</w:t>
      </w:r>
    </w:p>
    <w:p>
      <w:pPr>
        <w:pStyle w:val="Normal"/>
        <w:numPr>
          <w:ilvl w:val="0"/>
          <w:numId w:val="2"/>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Plângerea prealabilă înregistrată la Primăria municipiului Bistrița cu nr.52119/20.05.2022, formulată de domnul Kloos Gheorghe împotrivă Hotărârii nr.136/2013 a Consiliului local al municipiului Bistrița privind aprobarea documentaţiei de urbanism „Actualizare Plan Urbanistic General al municipiului Bistriţa şi Regulament local de urbanism”, Beneficiar: Consiliul local al municipiului Bistriţa; Informarea nr.52119/24.05.2022 a Arhitectului șef și a Direcției Administrație Publică Juridic.</w:t>
      </w:r>
    </w:p>
    <w:p>
      <w:pPr>
        <w:pStyle w:val="Normal"/>
        <w:numPr>
          <w:ilvl w:val="0"/>
          <w:numId w:val="2"/>
        </w:numPr>
        <w:autoSpaceDE w:val="false"/>
        <w:spacing w:lineRule="auto" w:line="240" w:before="0" w:after="0"/>
        <w:ind w:left="426" w:hanging="284"/>
        <w:jc w:val="both"/>
        <w:rPr>
          <w:rFonts w:ascii="Arial" w:hAnsi="Arial" w:cs="Arial"/>
          <w:bCs/>
          <w:sz w:val="26"/>
          <w:szCs w:val="26"/>
        </w:rPr>
      </w:pPr>
      <w:r>
        <w:rPr>
          <w:rFonts w:cs="Arial" w:ascii="Arial" w:hAnsi="Arial"/>
          <w:sz w:val="26"/>
          <w:szCs w:val="26"/>
        </w:rPr>
        <w:t>Procesul-verbal al şedinţei ordinare a Consiliului local al municipiului Bistriţa din data de 30.06.2022</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bCs/>
          <w:sz w:val="26"/>
          <w:szCs w:val="26"/>
        </w:rPr>
      </w:pPr>
      <w:r>
        <w:rPr>
          <w:rFonts w:cs="Arial" w:ascii="Arial" w:hAnsi="Arial"/>
          <w:bCs/>
          <w:sz w:val="26"/>
          <w:szCs w:val="26"/>
        </w:rPr>
      </w:r>
    </w:p>
    <w:p>
      <w:pPr>
        <w:pStyle w:val="Header"/>
        <w:tabs>
          <w:tab w:val="center" w:pos="4536" w:leader="none"/>
          <w:tab w:val="right" w:pos="9072" w:leader="none"/>
          <w:tab w:val="left" w:pos="9923" w:leader="none"/>
        </w:tabs>
        <w:spacing w:lineRule="auto" w:line="240" w:before="0" w:after="0"/>
        <w:jc w:val="both"/>
        <w:rPr>
          <w:rFonts w:ascii="Arial" w:hAnsi="Arial" w:cs="Arial"/>
          <w:sz w:val="26"/>
          <w:szCs w:val="26"/>
        </w:rPr>
      </w:pPr>
      <w:r>
        <w:rPr>
          <w:rFonts w:cs="Arial" w:ascii="Arial" w:hAnsi="Arial"/>
          <w:kern w:val="2"/>
          <w:sz w:val="26"/>
          <w:szCs w:val="26"/>
        </w:rPr>
        <w:tab/>
        <w:t xml:space="preserve">          Domnul consilier Brici Tiberius-Daniel – Președintele de ședință:  o</w:t>
      </w:r>
      <w:r>
        <w:rPr>
          <w:rFonts w:cs="Arial" w:ascii="Arial" w:hAnsi="Arial"/>
          <w:sz w:val="26"/>
          <w:szCs w:val="26"/>
        </w:rPr>
        <w:t xml:space="preserve"> să intrăm în ordinea de zi, după cum am spus, intrăm cu numărul 24.</w:t>
      </w:r>
    </w:p>
    <w:p>
      <w:pPr>
        <w:pStyle w:val="Header"/>
        <w:tabs>
          <w:tab w:val="center" w:pos="4536" w:leader="none"/>
          <w:tab w:val="right" w:pos="9072" w:leader="none"/>
          <w:tab w:val="left" w:pos="9923" w:leader="none"/>
        </w:tabs>
        <w:spacing w:lineRule="auto" w:line="240" w:before="0" w:after="0"/>
        <w:ind w:left="284" w:firstLine="850"/>
        <w:jc w:val="both"/>
        <w:rPr>
          <w:rFonts w:ascii="Arial" w:hAnsi="Arial" w:cs="Arial"/>
          <w:b/>
          <w:b/>
          <w:bCs/>
          <w:kern w:val="2"/>
          <w:sz w:val="26"/>
          <w:szCs w:val="26"/>
        </w:rPr>
      </w:pPr>
      <w:r>
        <w:rPr>
          <w:rFonts w:cs="Arial" w:ascii="Arial" w:hAnsi="Arial"/>
          <w:b/>
          <w:bCs/>
          <w:kern w:val="2"/>
          <w:sz w:val="26"/>
          <w:szCs w:val="26"/>
        </w:rPr>
      </w:r>
    </w:p>
    <w:p>
      <w:pPr>
        <w:pStyle w:val="Header"/>
        <w:tabs>
          <w:tab w:val="center" w:pos="4536" w:leader="none"/>
          <w:tab w:val="right" w:pos="9072" w:leader="none"/>
          <w:tab w:val="left" w:pos="9923" w:leader="none"/>
        </w:tabs>
        <w:spacing w:lineRule="auto" w:line="240" w:before="0" w:after="0"/>
        <w:jc w:val="both"/>
        <w:rPr>
          <w:rFonts w:ascii="Arial" w:hAnsi="Arial" w:cs="Arial"/>
          <w:b/>
          <w:b/>
          <w:sz w:val="26"/>
          <w:szCs w:val="26"/>
        </w:rPr>
      </w:pPr>
      <w:r>
        <w:rPr>
          <w:rFonts w:cs="Arial" w:ascii="Arial" w:hAnsi="Arial"/>
          <w:bCs/>
          <w:sz w:val="26"/>
          <w:szCs w:val="26"/>
        </w:rPr>
        <w:tab/>
        <w:t xml:space="preserve">          </w:t>
      </w:r>
      <w:r>
        <w:rPr>
          <w:rFonts w:cs="Arial" w:ascii="Arial" w:hAnsi="Arial"/>
          <w:b/>
          <w:sz w:val="26"/>
          <w:szCs w:val="26"/>
        </w:rPr>
        <w:t>Punctul 24 de pe ordinea de zi (completare la dispoziție): Proiect de hotărâre nr.174/21.07.2022 privind rectificarea bugetului de venituri şi cheltuieli al municipiului Bistriţa, pe anul 2022</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12 articole şi se adoptă cu votul majorităţii consilierilor locali în funcţie.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kern w:val="2"/>
          <w:sz w:val="26"/>
          <w:szCs w:val="26"/>
        </w:rPr>
        <w:t>Domnul consilier Brici Tiberius-Daniel – Președintele de ședință: i</w:t>
      </w:r>
      <w:r>
        <w:rPr>
          <w:rFonts w:cs="Arial" w:ascii="Arial" w:hAnsi="Arial"/>
          <w:bCs/>
          <w:sz w:val="26"/>
          <w:szCs w:val="26"/>
        </w:rPr>
        <w:t>ntervenții pe marginea proiectului de hotărâre, vă rog!</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Ioan Turc – Primarul municipiului Bistrița: domnule președinte, vă rog să îmi permiteți să fac două amendamen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imul amendament – se propune modificarea denumirii de la capitolul 67.02.05.03.Întreținere grădini publice, parcuri, zone verzi, baze sportive și de agrement din ”Bazin olimpic” în ”Bazin de înnot olimpic” Strada Aerodromului nr. 33 localitatea componentă Unirea, municipiul Bistrița. Acest amendament vizează anexa la Raport nr.73143 din 22.07.2022 Capitolul 67.02.05.03. Am făcut acest amendament pentru faptul că am primit o solicitare de la Compania Națională de Investiții. Bazinul de înnot olimpic se află în procedură de achiziție pentru realizarea Studiului de fezabilitate la Compania Națională de Investiții, iar solicitarea companiei privește denumirea sau extinderea denumirii investiției și adăugarea unor elemente de raportare la locație, adică Strada Aerodromului nr. 33 localitatea componentă Unire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Și, de asemenea, un al doilea amendament care privește diminuarea sumei de 612 mii lei de la Capitolul 84.02.03. Transport rutier, poziția ”Amenajare străzi în zonele noi de locuințe din municipiul Bistrița, Etapa a III – a, Strada Dinu Lipati, din sursă buget local și suplimentarea cu 612 mii lei la Capitolul 51.02.Autorități publice, pentru majorarea de capital la Societatea Aquabis S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Fac această propunere deoarece nu pot fi de acord ca pe străzile pe care intervenim la fundația drumului, urmând ca ulterior acestea să fie asfaltate, trotuarele modernizate, cablurile de internet, telefonie îngropate, să nu schimbăm și conductele de apă și canalizare și să nu refacem branșamentel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e Starda General Grigore Bălan a intervenit, la solicitarea Primăriei municipiului Bistrița, Aquabis S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entru Gheorghe Șincai, din păcate, nu există, spune Aquabis, resursă financiară pentru susținerea lucrării de intervenție la rețeaua de apă și canalizare și schimbarea de branșamente. În aceste condiții am identificat o sumă de bani care va acoperi contravaloarea acestei investiții în condițiile în care pentru Strada Dinu Lipati, pentru modernizarea Străzii Dinu Lipati vom folosi sume de bani din împrumutul pe care municipalitatea l-a contractat inclusiv cu această destinație, deci pentru modernizarea Străzii Dinu Lipati. Mulțumesc!</w:t>
      </w:r>
    </w:p>
    <w:p>
      <w:pPr>
        <w:pStyle w:val="Normal"/>
        <w:spacing w:lineRule="auto" w:line="240" w:before="0" w:after="0"/>
        <w:ind w:firstLine="720"/>
        <w:jc w:val="both"/>
        <w:rPr>
          <w:rFonts w:ascii="Arial" w:hAnsi="Arial" w:cs="Arial"/>
          <w:bCs/>
          <w:sz w:val="26"/>
          <w:szCs w:val="26"/>
        </w:rPr>
      </w:pPr>
      <w:r>
        <w:rPr>
          <w:rFonts w:cs="Arial" w:ascii="Arial" w:hAnsi="Arial"/>
          <w:kern w:val="2"/>
          <w:sz w:val="26"/>
          <w:szCs w:val="26"/>
        </w:rPr>
        <w:t>Domnul consilier Brici Tiberius-Daniel – Președintele de ședință: d</w:t>
      </w:r>
      <w:r>
        <w:rPr>
          <w:rFonts w:cs="Arial" w:ascii="Arial" w:hAnsi="Arial"/>
          <w:bCs/>
          <w:sz w:val="26"/>
          <w:szCs w:val="26"/>
        </w:rPr>
        <w:t xml:space="preserve">a, mulțumim! Ambele amendamente propuse de domnul primar au aviz favorabil din cadrul ședinței de ieri a comisiilor reunite. Dacă sunt și alte propuneri, intervenții pe marginea proiectului de hotărâre? Nu s-a auzit? Nu, nu așteptați un pic să vedem dacă sunt intervenți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Ok, atunci o să votăm fiecare propunere în parte, care a fost avizată ieri, după care o să trecem la aprobarea proiectului de hotărâ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Imediat, domnule Burduhos, vă dau și dumneavoastră cuvântu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eci, la:</w:t>
      </w:r>
    </w:p>
    <w:p>
      <w:pPr>
        <w:pStyle w:val="TextBodyIndent"/>
        <w:spacing w:lineRule="auto" w:line="240" w:before="0" w:after="0"/>
        <w:ind w:left="0" w:firstLine="720"/>
        <w:jc w:val="both"/>
        <w:rPr>
          <w:rFonts w:ascii="Arial" w:hAnsi="Arial" w:cs="Arial"/>
          <w:sz w:val="26"/>
          <w:szCs w:val="26"/>
        </w:rPr>
      </w:pPr>
      <w:r>
        <w:rPr>
          <w:rFonts w:cs="Arial" w:ascii="Arial" w:hAnsi="Arial"/>
          <w:sz w:val="26"/>
          <w:szCs w:val="26"/>
        </w:rPr>
        <w:t>ART.1. – Se avizează favorabil proiectul de hotărâre a consiliului local nr.</w:t>
      </w:r>
      <w:r>
        <w:rPr>
          <w:rFonts w:cs="Arial" w:ascii="Arial" w:hAnsi="Arial"/>
          <w:sz w:val="24"/>
          <w:szCs w:val="24"/>
        </w:rPr>
        <w:t xml:space="preserve"> 174/25.07.2022</w:t>
      </w:r>
      <w:r>
        <w:rPr>
          <w:rFonts w:cs="Arial" w:ascii="Arial" w:hAnsi="Arial"/>
          <w:sz w:val="26"/>
          <w:szCs w:val="26"/>
        </w:rPr>
        <w:t>, cu următoarele amendamente:</w:t>
      </w:r>
    </w:p>
    <w:p>
      <w:pPr>
        <w:pStyle w:val="TextBodyIndent"/>
        <w:spacing w:lineRule="auto" w:line="240" w:before="0" w:after="0"/>
        <w:ind w:left="0" w:firstLine="630"/>
        <w:jc w:val="both"/>
        <w:rPr>
          <w:rFonts w:ascii="Arial" w:hAnsi="Arial" w:cs="Arial"/>
          <w:i/>
          <w:i/>
          <w:iCs/>
          <w:sz w:val="26"/>
          <w:szCs w:val="26"/>
        </w:rPr>
      </w:pPr>
      <w:r>
        <w:rPr>
          <w:rFonts w:cs="Arial" w:ascii="Arial" w:hAnsi="Arial"/>
          <w:sz w:val="26"/>
          <w:szCs w:val="26"/>
        </w:rPr>
        <w:t>1. Se propune Modificarea denumirii de la Cap.67.02.05.03. „Întreținere grădini publice, parcuri, zone verzi, baze sportive și de agrement din Bazin olimpic</w:t>
      </w:r>
      <w:r>
        <w:rPr>
          <w:rFonts w:cs="Arial" w:ascii="Arial" w:hAnsi="Arial"/>
          <w:i/>
          <w:iCs/>
          <w:sz w:val="26"/>
          <w:szCs w:val="26"/>
        </w:rPr>
        <w:t>”</w:t>
      </w:r>
      <w:r>
        <w:rPr>
          <w:rFonts w:cs="Arial" w:ascii="Arial" w:hAnsi="Arial"/>
          <w:sz w:val="26"/>
          <w:szCs w:val="26"/>
        </w:rPr>
        <w:t xml:space="preserve"> în ”Bazin de înnot olimpic, str Aerodromului nr 33, localitatea componenta Unirea, municipiul Bistrița”</w:t>
      </w:r>
      <w:r>
        <w:rPr>
          <w:rFonts w:cs="Arial" w:ascii="Arial" w:hAnsi="Arial"/>
          <w:i/>
          <w:iCs/>
          <w:sz w:val="26"/>
          <w:szCs w:val="26"/>
        </w:rPr>
        <w:t xml:space="preserve">  </w:t>
      </w:r>
    </w:p>
    <w:p>
      <w:pPr>
        <w:pStyle w:val="TextBodyIndent"/>
        <w:spacing w:lineRule="auto" w:line="240" w:before="0" w:after="0"/>
        <w:ind w:left="360" w:firstLine="270"/>
        <w:jc w:val="both"/>
        <w:rPr>
          <w:rFonts w:ascii="Arial" w:hAnsi="Arial" w:cs="Arial"/>
          <w:sz w:val="26"/>
          <w:szCs w:val="26"/>
        </w:rPr>
      </w:pPr>
      <w:r>
        <w:rPr>
          <w:rFonts w:cs="Arial" w:ascii="Arial" w:hAnsi="Arial"/>
          <w:sz w:val="26"/>
          <w:szCs w:val="26"/>
        </w:rPr>
        <w:t>O să votăm prima dată amendamentul respectiv, vot, vă rog!</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jc w:val="both"/>
        <w:rPr>
          <w:rFonts w:ascii="Arial" w:hAnsi="Arial" w:cs="Arial"/>
          <w:sz w:val="26"/>
          <w:szCs w:val="26"/>
        </w:rPr>
      </w:pPr>
      <w:r>
        <w:rPr>
          <w:rFonts w:cs="Arial" w:ascii="Arial" w:hAnsi="Arial"/>
          <w:sz w:val="26"/>
          <w:szCs w:val="26"/>
        </w:rPr>
        <w:t>17 voturi ”pentru”, zero ”împotrivă” și o ”abținere. Un consilier nu a votat. Amendamentul propus a fost aprobat.</w:t>
      </w:r>
    </w:p>
    <w:p>
      <w:pPr>
        <w:pStyle w:val="TextBodyIndent"/>
        <w:spacing w:lineRule="auto" w:line="240" w:before="0" w:after="0"/>
        <w:ind w:left="360" w:firstLine="360"/>
        <w:jc w:val="both"/>
        <w:rPr>
          <w:rFonts w:ascii="Arial" w:hAnsi="Arial" w:cs="Arial"/>
          <w:sz w:val="26"/>
          <w:szCs w:val="26"/>
        </w:rPr>
      </w:pPr>
      <w:r>
        <w:rPr>
          <w:rFonts w:cs="Arial" w:ascii="Arial" w:hAnsi="Arial"/>
          <w:sz w:val="26"/>
          <w:szCs w:val="26"/>
        </w:rPr>
      </w:r>
    </w:p>
    <w:p>
      <w:pPr>
        <w:pStyle w:val="TextBodyIndent"/>
        <w:spacing w:lineRule="auto" w:line="240" w:before="0" w:after="0"/>
        <w:ind w:left="360" w:firstLine="270"/>
        <w:jc w:val="both"/>
        <w:rPr>
          <w:rFonts w:ascii="Arial" w:hAnsi="Arial" w:cs="Arial"/>
          <w:sz w:val="26"/>
          <w:szCs w:val="26"/>
        </w:rPr>
      </w:pPr>
      <w:r>
        <w:rPr>
          <w:rFonts w:cs="Arial" w:ascii="Arial" w:hAnsi="Arial"/>
          <w:sz w:val="26"/>
          <w:szCs w:val="26"/>
        </w:rPr>
        <w:t>O să citim al doilea amendament:</w:t>
      </w:r>
    </w:p>
    <w:p>
      <w:pPr>
        <w:pStyle w:val="TextBodyIndent"/>
        <w:spacing w:lineRule="auto" w:line="240" w:before="0" w:after="0"/>
        <w:ind w:left="0" w:firstLine="630"/>
        <w:jc w:val="both"/>
        <w:rPr/>
      </w:pPr>
      <w:r>
        <w:rPr>
          <w:rFonts w:cs="Arial" w:ascii="Arial" w:hAnsi="Arial"/>
          <w:sz w:val="26"/>
          <w:szCs w:val="26"/>
        </w:rPr>
        <w:t>2. Diminuarea sumei 612 mii lei de la CAP.84.02.03 Transport rutier, poziția ”Amenajarea de străzi în zonele noi de Locuințe din municipiul Bistrita - etapa a 3- a -strada Dinu Lipatti” (din sursa Bugetul local) și suplimentarea cu 612 mii lei la CAP.51.02. ”Autoritati publice pentru majorare de capital social la Societatea Aquabis S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Vot, vă rog! Avem doi colegi care nu votează, unul. </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Cu 16 voturi ”pentru”, zero voturi ”împotrivă”, 2 ”abțineri” și un consilier nu a votat – al doilea amendament la proiectul de hotărâre a fost aproba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ntinuăm.</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Burduhos, vă ro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Burduhos Ionel: da, bună-ziua! Vroiam să vă rog dacă putem să supunem din nou la vot amendamentul de ieri, din comisiile reunite, legat de susținerea Liceului cu program sportiv, discuția a avut loc ieri, prin eliminarea sumei de bani aferente capitolului 67.02.05.03. „Întreținere grădini publice, parcuri, zone verzi, baze sportive și de agrement</w:t>
      </w:r>
      <w:r>
        <w:rPr>
          <w:rFonts w:cs="Arial" w:ascii="Arial" w:hAnsi="Arial"/>
          <w:i/>
          <w:iCs/>
          <w:sz w:val="26"/>
          <w:szCs w:val="26"/>
        </w:rPr>
        <w:t xml:space="preserve">” </w:t>
      </w:r>
      <w:r>
        <w:rPr>
          <w:rFonts w:cs="Arial" w:ascii="Arial" w:hAnsi="Arial"/>
          <w:sz w:val="26"/>
          <w:szCs w:val="26"/>
        </w:rPr>
        <w:t>cu suma de 40 de mii de roni reprezentând reprezentând Complexul sportiv acvatic din municipiul Bistrița, suma de 100 de mii de roni reprezentând Coridorul ecologic vara castanilor cu anexa ei, suma de 35 de mii de roni reprezentând investiția pe Pârtia Cocoș, Sania de vară și suma de 20 de mii de roni reprezentând două aparate de aer condiționat pentru telescaun.</w:t>
      </w:r>
    </w:p>
    <w:p>
      <w:pPr>
        <w:pStyle w:val="TextBodyIndent"/>
        <w:spacing w:lineRule="auto" w:line="240" w:before="0" w:after="0"/>
        <w:ind w:left="0" w:firstLine="630"/>
        <w:jc w:val="both"/>
        <w:rPr/>
      </w:pPr>
      <w:r>
        <w:rPr>
          <w:rFonts w:cs="Arial" w:ascii="Arial" w:hAnsi="Arial"/>
          <w:kern w:val="2"/>
          <w:sz w:val="26"/>
          <w:szCs w:val="26"/>
        </w:rPr>
        <w:t>Domnul consilier Brici Tiberius-Daniel – Președintele de ședință:  d</w:t>
      </w:r>
      <w:r>
        <w:rPr>
          <w:rFonts w:cs="Arial" w:ascii="Arial" w:hAnsi="Arial"/>
          <w:sz w:val="26"/>
          <w:szCs w:val="26"/>
        </w:rPr>
        <w:t>omnule Burduhos, cu scuzele de rigoare, ieri erau alte sume și alte capitole. Eu mi-aduc aminte de ceva 84 de mii pentru echipamen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Burduhos Ionel:  da, suma totală, sumă totală este Material sportiv: 84.900 de roni, Echipament sportiv: 100 mii de roni și Cantonament - pregătire sportivă:14.700.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cum am venit cu sumele care pot fi înlocuite din capitolul respectiv, de unde putem să înlocuim și să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 xml:space="preserve">, acum încercați să găsiți sursa de finanț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Burduhos Ionel:  exact, pentru sursa de finanțare, da. Chiar dacă avem promisiunea din partea domnului primar de ieri, din comisie, c-o să fie pentru următoarea ședință, din luna august, eu cred c-ar trebui să fie o prioritate asta, și chiar asta vroiam să rog și consilierii, să vadă sportul ca și-o prioritate pentru acest oraș, lucru pe care l-am mai discutat și l-am repetat de multe ori în ședințele anterioare. Chiar cred că trebuie să trecem la fapte și să găsim o soluție în această ședință. Nu este o sumă foarte mare și chiar dacă suma nu este totală, cel puțin parțial în această ședință, și diferența în luna august, la următoarea rectificare.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m înțeles, este decizia dumneavoastră, propunerea dumneavoastră, noi o s-o supunem la vot. Am înțeles că ieri vi s-a promis c-o să vi se dea o sumă la următoarea rectificare din luna august, în sfârșit – e altă problemă, acum suntem aici și votăm propunerea dumneavoastră, am înțeles.</w:t>
      </w:r>
    </w:p>
    <w:p>
      <w:pPr>
        <w:pStyle w:val="TextBodyIndent"/>
        <w:spacing w:lineRule="auto" w:line="240" w:before="0" w:after="0"/>
        <w:ind w:left="0" w:firstLine="630"/>
        <w:jc w:val="both"/>
        <w:rPr/>
      </w:pPr>
      <w:r>
        <w:rPr>
          <w:rFonts w:cs="Arial" w:ascii="Arial" w:hAnsi="Arial"/>
          <w:sz w:val="26"/>
          <w:szCs w:val="26"/>
        </w:rPr>
        <w:t>Da, domnul primar, vă ro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Ioan Turc – Primarul municipiului Bistrița: domnule președinte, stimați consilieri, așa cum afirmat și ieri în comisiile reunite, ne preocupă ceea ce se întâmplă la liceul sportiv și suntem cât se poate de preocupați la modul concret de activitățile sportive, de încurajarea unui stil de viață sănătos în municipiu. Ca dovadă stau sumele și programele pe care le finațăm pe execuția bugetului anului în curs. Dar, cu tot respectul, nu cred că este corect să luăm bani de la niște investiții pe care le preconizăm, care au un anumit ritm, care sunt în procedură. Este mult mai corect, pentru câteva săptămâni de zile, să așteptăm, să identificăm de unde putem să luăm bani în așa fel încât să nu perturbăm activitatea primăriei și insist pe ceea ce spuneam ieri: în luna august vom veni cu o propunere de rectificare în așa fel încât liceul sportiv să beneficieze de bani pentru achiziția de material sportiv și vedem și ce vom face cu susținerea cantonamentului. Deci afirmația mea este cât se poate de serioasă, luați-o ca pe un angajament și ne vedem la ședința din august cu propunere pe această temă. Mulțumesc!</w:t>
      </w:r>
    </w:p>
    <w:p>
      <w:pPr>
        <w:pStyle w:val="TextBodyIndent"/>
        <w:spacing w:lineRule="auto" w:line="240" w:before="0" w:after="0"/>
        <w:ind w:left="0" w:firstLine="630"/>
        <w:jc w:val="both"/>
        <w:rPr/>
      </w:pPr>
      <w:r>
        <w:rPr>
          <w:rFonts w:cs="Arial" w:ascii="Arial" w:hAnsi="Arial"/>
          <w:kern w:val="2"/>
          <w:sz w:val="26"/>
          <w:szCs w:val="26"/>
        </w:rPr>
        <w:t>Domnul consilier Brici Tiberius-Daniel – Președintele de ședință: da, mulțumim!</w:t>
      </w:r>
    </w:p>
    <w:p>
      <w:pPr>
        <w:pStyle w:val="TextBodyIndent"/>
        <w:spacing w:lineRule="auto" w:line="240" w:before="0" w:after="0"/>
        <w:ind w:left="0" w:firstLine="630"/>
        <w:jc w:val="both"/>
        <w:rPr>
          <w:rFonts w:ascii="Arial" w:hAnsi="Arial" w:cs="Arial"/>
          <w:kern w:val="2"/>
          <w:sz w:val="26"/>
          <w:szCs w:val="26"/>
        </w:rPr>
      </w:pPr>
      <w:r>
        <w:rPr>
          <w:rFonts w:cs="Arial" w:ascii="Arial" w:hAnsi="Arial"/>
          <w:sz w:val="26"/>
          <w:szCs w:val="26"/>
        </w:rPr>
        <w:t>Domnul consilier Burduhos Ionel:   m</w:t>
      </w:r>
      <w:r>
        <w:rPr>
          <w:rFonts w:cs="Arial" w:ascii="Arial" w:hAnsi="Arial"/>
          <w:kern w:val="2"/>
          <w:sz w:val="26"/>
          <w:szCs w:val="26"/>
        </w:rPr>
        <w:t>ulțumesc și eu! Sper să ținem cont toți consilierii de importanța sportului și să aducem ceva constructiv în august, mulțumesc!</w:t>
      </w:r>
    </w:p>
    <w:p>
      <w:pPr>
        <w:pStyle w:val="TextBodyIndent"/>
        <w:spacing w:lineRule="auto" w:line="240" w:before="0" w:after="0"/>
        <w:ind w:left="0" w:firstLine="630"/>
        <w:jc w:val="both"/>
        <w:rPr/>
      </w:pPr>
      <w:r>
        <w:rPr>
          <w:rFonts w:cs="Arial" w:ascii="Arial" w:hAnsi="Arial"/>
          <w:kern w:val="2"/>
          <w:sz w:val="26"/>
          <w:szCs w:val="26"/>
        </w:rPr>
        <w:t>Domnul consilier Brici Tiberius-Daniel – Președintele de ședință:  e clar că vom ține cont. Acum totuși, ce facem? Supunem la vot propunerea dumneavoastră privind modificiarea, da?</w:t>
      </w:r>
    </w:p>
    <w:p>
      <w:pPr>
        <w:pStyle w:val="TextBodyIndent"/>
        <w:spacing w:lineRule="auto" w:line="240" w:before="0" w:after="0"/>
        <w:ind w:left="0" w:firstLine="630"/>
        <w:jc w:val="both"/>
        <w:rPr>
          <w:rFonts w:ascii="Arial" w:hAnsi="Arial" w:cs="Arial"/>
          <w:kern w:val="2"/>
          <w:sz w:val="26"/>
          <w:szCs w:val="26"/>
        </w:rPr>
      </w:pPr>
      <w:r>
        <w:rPr>
          <w:rFonts w:cs="Arial" w:ascii="Arial" w:hAnsi="Arial"/>
          <w:sz w:val="26"/>
          <w:szCs w:val="26"/>
        </w:rPr>
        <w:t>Domnul consilier Burduhos Ionel:    d</w:t>
      </w:r>
      <w:r>
        <w:rPr>
          <w:rFonts w:cs="Arial" w:ascii="Arial" w:hAnsi="Arial"/>
          <w:kern w:val="2"/>
          <w:sz w:val="26"/>
          <w:szCs w:val="26"/>
        </w:rPr>
        <w:t>a, vă rog!</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Domnul consilier Brici Tiberius-Daniel – Președintele de ședință: da, o să supunem la vot. </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Vă rog, vă rog vot pentru propunerea domnului Burduhos!</w:t>
      </w:r>
    </w:p>
    <w:p>
      <w:pPr>
        <w:pStyle w:val="TextBodyIndent"/>
        <w:spacing w:lineRule="auto" w:line="240" w:before="0" w:after="0"/>
        <w:ind w:left="0" w:firstLine="630"/>
        <w:jc w:val="both"/>
        <w:rPr/>
      </w:pPr>
      <w:r>
        <w:rPr>
          <w:rFonts w:cs="Arial" w:ascii="Arial" w:hAnsi="Arial"/>
          <w:kern w:val="2"/>
          <w:sz w:val="26"/>
          <w:szCs w:val="26"/>
        </w:rPr>
        <w:t xml:space="preserve">Așa, să se consemneze, și domnul Bria a intrat în ședință. </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Doamna consilier Săsărman Lucia – Augusta: ca o completare, așa, dacă-mi permiteți, că oricum e deschis votul...</w:t>
      </w:r>
    </w:p>
    <w:p>
      <w:pPr>
        <w:pStyle w:val="TextBodyIndent"/>
        <w:spacing w:lineRule="auto" w:line="240" w:before="0" w:after="0"/>
        <w:ind w:left="0" w:firstLine="630"/>
        <w:jc w:val="both"/>
        <w:rPr>
          <w:rFonts w:ascii="Arial" w:hAnsi="Arial" w:cs="Arial"/>
          <w:kern w:val="2"/>
          <w:sz w:val="26"/>
          <w:szCs w:val="26"/>
        </w:rPr>
      </w:pPr>
      <w:r>
        <w:rPr>
          <w:rFonts w:cs="Arial" w:ascii="Arial" w:hAnsi="Arial"/>
          <w:b/>
          <w:bCs/>
          <w:kern w:val="2"/>
          <w:sz w:val="26"/>
          <w:szCs w:val="26"/>
        </w:rPr>
        <w:t>Este conectat și domnul consilier Bria Dumitru – Alexandru</w:t>
      </w:r>
      <w:r>
        <w:rPr>
          <w:rFonts w:cs="Arial" w:ascii="Arial" w:hAnsi="Arial"/>
          <w:kern w:val="2"/>
          <w:sz w:val="26"/>
          <w:szCs w:val="26"/>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Cu 7 voturi ”pentru”, un vot ”împotrivă” și 12 ”abțineri” propunerea domnului Burduhos nu a trecut. </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Dacă mai sunt alte propuneri referitoare la acest proiect de hotărâre? </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Doamna consilier Săsărman Lucia – Augusta:  nu știu în ce măsură e vital acum să achiziționăm aparate de aer condiționat pentru două stații ale telescaunului pe pârtia Cocoș. Am observat foarte multe investiții care se doresc a fi făcute pe pârtia respectivă: sanie de vară, aer condiționat de 20 de mii de lei. Aș propune ca, nu știu, aparatul de specialitate al domnului primar să verifice puțin dacă într-adevăr avem nevoie de investițiile acestea sau dacă putem centraliza și focusa pe ceea ce ne doare cu adevărat. Haideți să cuprindem și alte străzi în procesul de reabilitare: trotuare, străzi, piste de biciclete, toate-s lăsate în aer.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Ioan Turc – Primarul municipiului Bistrița: domnule președinte, o scurtă intervenție, vă ro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entru că se insistă, dau un exemplu: suma de 40 de mii de lei aferentă complexului acvatic nu reprezintă altceva decât o datorie, deci nu putem finanța din datorii cumpărarea de echipamente sportiv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În ceea ce privește sania de vară, doamna consilier, eu cred că ar trebui ca să-i întrebăm pe oamenii din oraș dacă-și doresc sau nu o asemenea investiție. Nu cred că este oportun să evaluăm noi așa, pe persoană fizică, în consiliul local, dacă e sau nu dezirabilă o asemenea investiție. Deci, vom veni cu propuneri pentru liceul sportiv în luna august. Mulțumesc, nu mai intervin pe această temă.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amna consilier Săsărman Lucia – Augusta -  o</w:t>
      </w:r>
      <w:r>
        <w:rPr>
          <w:rFonts w:cs="Arial" w:ascii="Arial" w:hAnsi="Arial"/>
          <w:sz w:val="26"/>
          <w:szCs w:val="26"/>
        </w:rPr>
        <w:t xml:space="preserve"> întrebare: pentru sania de vară au fost chestionați bistrițenii și au zis că-și doresc sanie de vară pe Dealul Cocoș? Că eu, sincer, nu știu.</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Domnul consilier Brici Tiberius-Daniel – Președintele de ședință: doamna Săsărman, haideți să revenim la problemele noastre, da? </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Doamna consilier Săsărman Lucia – Augusta: păi domnul primar a spus.</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Domnul consilier Brici Tiberius-Daniel – Președintele de ședință:  vreți să faceți vreo propunere? </w:t>
      </w:r>
    </w:p>
    <w:p>
      <w:pPr>
        <w:pStyle w:val="TextBodyIndent"/>
        <w:spacing w:lineRule="auto" w:line="240" w:before="0" w:after="0"/>
        <w:ind w:left="0" w:firstLine="630"/>
        <w:jc w:val="both"/>
        <w:rPr/>
      </w:pPr>
      <w:r>
        <w:rPr>
          <w:rFonts w:cs="Arial" w:ascii="Arial" w:hAnsi="Arial"/>
          <w:kern w:val="2"/>
          <w:sz w:val="26"/>
          <w:szCs w:val="26"/>
        </w:rPr>
        <w:t xml:space="preserve">Doamna consilier Săsărman Lucia – Augusta:  da, propun să luăm toate sumele de bani pe care doriți să le investiți pe Dealul Cocoșului, să ne focusăm pe străzi și pe ceea ce ne doare cu adevărat. </w:t>
      </w:r>
    </w:p>
    <w:p>
      <w:pPr>
        <w:pStyle w:val="TextBodyIndent"/>
        <w:spacing w:lineRule="auto" w:line="240" w:before="0" w:after="0"/>
        <w:ind w:left="0" w:firstLine="630"/>
        <w:jc w:val="both"/>
        <w:rPr/>
      </w:pPr>
      <w:r>
        <w:rPr>
          <w:rFonts w:cs="Arial" w:ascii="Arial" w:hAnsi="Arial"/>
          <w:kern w:val="2"/>
          <w:sz w:val="26"/>
          <w:szCs w:val="26"/>
        </w:rPr>
        <w:t>Domnul consilier Brici Tiberius-Daniel – Președintele de ședință: vă rog s-o formulați, bine? Acum o formulați!</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 xml:space="preserve">Doamna consilier Săsărman Lucia – Augusta - da, uitați: suma de bani aferentă capitolului 67.02.05.03 </w:t>
      </w:r>
      <w:r>
        <w:rPr>
          <w:rFonts w:cs="Arial" w:ascii="Arial" w:hAnsi="Arial"/>
          <w:sz w:val="26"/>
          <w:szCs w:val="26"/>
        </w:rPr>
        <w:t>„Întreținere grădini publice, parcuri, zone verzi, baze sportive și de agrement</w:t>
      </w:r>
      <w:r>
        <w:rPr>
          <w:rFonts w:cs="Arial" w:ascii="Arial" w:hAnsi="Arial"/>
          <w:i/>
          <w:iCs/>
          <w:sz w:val="26"/>
          <w:szCs w:val="26"/>
        </w:rPr>
        <w:t xml:space="preserve">” </w:t>
      </w:r>
      <w:r>
        <w:rPr>
          <w:rFonts w:cs="Arial" w:ascii="Arial" w:hAnsi="Arial"/>
          <w:sz w:val="26"/>
          <w:szCs w:val="26"/>
        </w:rPr>
        <w:t xml:space="preserve">să fie diminuată astfel: sumele de bani pe care colegul meu Ionel Burduhos le-a enumerat, 40 de mii de lei de la Complexul sportiv acvatic Bistrița, pentru că din câte am înțeles CNI - ul și-a luat angajamentul că va face respectivele lucrări. Suma de bani de 1000 de lei reprezentând Complex de agrement, suma de 100 de mii de lei reprezentând Coridor ecologic pe Valea căstăilor care, la fel, scrie în anexă că nu se vor face plăți anul acesta. Suma de 35 de mii de lei reprezentând investiția pe Pârtia Cocoș – Sania de vară. Sunt mai importante străzile decât pârtia.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 xml:space="preserve">Domnul consilier Brici Tiberius-Daniel – Președintele de ședință: </w:t>
      </w:r>
      <w:r>
        <w:rPr>
          <w:rFonts w:cs="Arial" w:ascii="Arial" w:hAnsi="Arial"/>
          <w:sz w:val="26"/>
          <w:szCs w:val="26"/>
        </w:rPr>
        <w:t xml:space="preserve">v-ajung banii, la câți banii ați ajuns până acum?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amna consilier Săsărman Lucia – Augusta: a</w:t>
      </w:r>
      <w:r>
        <w:rPr>
          <w:rFonts w:cs="Arial" w:ascii="Arial" w:hAnsi="Arial"/>
          <w:sz w:val="26"/>
          <w:szCs w:val="26"/>
        </w:rPr>
        <w:t xml:space="preserve">șa, și suma de 20 de mii de lei reprezentând două aparate de aer condiționat pentru două stații de telescaun. Nu știu dacă acum funcționează, pe timp de vară, ca să putem noi să achiziționăm aparate de aer condiționat. Nu știu dacă e deschisă pârtia vara, asta nu știu să vă spun.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Iar toate aceste sume care înglobează în total suma de 200 de mii de lei, să fie redirecționată către capitolul referitor la străzi și la trotuare, și la tot ceea ce doriți dumneavoastră, dar nu la Pârtia Cocoș. Mulțumesc!</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o</w:t>
      </w:r>
      <w:r>
        <w:rPr>
          <w:rFonts w:cs="Arial" w:ascii="Arial" w:hAnsi="Arial"/>
          <w:sz w:val="26"/>
          <w:szCs w:val="26"/>
        </w:rPr>
        <w:t>k, am înțeles. Cât e suma totală care vreți s-o redistribuim? Ați făcut calculul?</w:t>
      </w:r>
    </w:p>
    <w:p>
      <w:pPr>
        <w:pStyle w:val="TextBodyIndent"/>
        <w:spacing w:lineRule="auto" w:line="240" w:before="0" w:after="0"/>
        <w:ind w:left="0" w:firstLine="630"/>
        <w:jc w:val="both"/>
        <w:rPr/>
      </w:pPr>
      <w:r>
        <w:rPr>
          <w:rFonts w:cs="Arial" w:ascii="Arial" w:hAnsi="Arial"/>
          <w:kern w:val="2"/>
          <w:sz w:val="26"/>
          <w:szCs w:val="26"/>
        </w:rPr>
        <w:t>Doamna consilier Săsărman Lucia – Augusta:  î</w:t>
      </w:r>
      <w:r>
        <w:rPr>
          <w:rFonts w:cs="Arial" w:ascii="Arial" w:hAnsi="Arial"/>
          <w:sz w:val="26"/>
          <w:szCs w:val="26"/>
        </w:rPr>
        <w:t>n jur de 200 de mii de lei. Este exact aceeași sumă....</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ici nu vorbim cu ”în jur de....”</w:t>
      </w:r>
    </w:p>
    <w:p>
      <w:pPr>
        <w:pStyle w:val="TextBodyIndent"/>
        <w:spacing w:lineRule="auto" w:line="240" w:before="0" w:after="0"/>
        <w:ind w:left="0" w:firstLine="630"/>
        <w:jc w:val="both"/>
        <w:rPr/>
      </w:pPr>
      <w:r>
        <w:rPr>
          <w:rFonts w:cs="Arial" w:ascii="Arial" w:hAnsi="Arial"/>
          <w:kern w:val="2"/>
          <w:sz w:val="26"/>
          <w:szCs w:val="26"/>
        </w:rPr>
        <w:t>Doamna consilier Săsărman Lucia – Augusta:  da</w:t>
      </w:r>
      <w:r>
        <w:rPr>
          <w:rFonts w:cs="Arial" w:ascii="Arial" w:hAnsi="Arial"/>
          <w:sz w:val="26"/>
          <w:szCs w:val="26"/>
        </w:rPr>
        <w:t>, suma de 200 de mii de lei.</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ți calculat-o?</w:t>
      </w:r>
    </w:p>
    <w:p>
      <w:pPr>
        <w:pStyle w:val="TextBodyIndent"/>
        <w:spacing w:lineRule="auto" w:line="240" w:before="0" w:after="0"/>
        <w:ind w:left="0" w:firstLine="630"/>
        <w:jc w:val="both"/>
        <w:rPr/>
      </w:pPr>
      <w:r>
        <w:rPr>
          <w:rFonts w:cs="Arial" w:ascii="Arial" w:hAnsi="Arial"/>
          <w:kern w:val="2"/>
          <w:sz w:val="26"/>
          <w:szCs w:val="26"/>
        </w:rPr>
        <w:t>Doamna consilier Săsărman Lucia – Augusta:  da</w:t>
      </w:r>
      <w:r>
        <w:rPr>
          <w:rFonts w:cs="Arial" w:ascii="Arial" w:hAnsi="Arial"/>
          <w:sz w:val="26"/>
          <w:szCs w:val="26"/>
        </w:rPr>
        <w:t>, mai trebuie încă trei mii de lei și aceea o putem lua de la capitolul 70.02.50 Alte servicii în domeniul locuințelor și serviciilor și dezvoltării comunitare DSP, obiectiv de investiții ”Robot aspirare piscină olimpică”. Deci putem să luăm trei mii de lei și de acolo și da, avem suma totală de 200 de mii de lei care să fie redirecționată către domeniul străz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m înțeles. Suma respectivă să meargă pentru cultură, sport de la liceul sportiv. Dați vă rog, vot!</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amna consilier Săsărman Lucia – Augusta: n</w:t>
      </w:r>
      <w:r>
        <w:rPr>
          <w:rFonts w:cs="Arial" w:ascii="Arial" w:hAnsi="Arial"/>
          <w:sz w:val="26"/>
          <w:szCs w:val="26"/>
        </w:rPr>
        <w:t>u la liceul sportiv! S-a respins deja amendamentul pentru liceul sportiv. Pentru capitolul străzi și dezvoltare străzi și trotuare și tot ce ține de infrastructura rutieră a municipiului Bistrița.</w:t>
      </w:r>
    </w:p>
    <w:p>
      <w:pPr>
        <w:pStyle w:val="TextBodyIndent"/>
        <w:spacing w:lineRule="auto" w:line="240" w:before="0" w:after="0"/>
        <w:ind w:left="0" w:firstLine="630"/>
        <w:jc w:val="both"/>
        <w:rPr/>
      </w:pPr>
      <w:r>
        <w:rPr>
          <w:rFonts w:cs="Arial" w:ascii="Arial" w:hAnsi="Arial"/>
          <w:sz w:val="26"/>
          <w:szCs w:val="26"/>
        </w:rPr>
        <w:t>Domnul Ioan Turc – Primarul municipiului Bistrița: domnule președinte, cu scuzele de rigoare, dar nu am încotro.</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nu știe faptul că pe Dealul Cocoș au fost amenajate trasee de downhill. Aceste trasee sunt facilități de vară. Practic telescaunul funcționează împreună cu instalații aferente pentru transportul bicicletelor. Iar cele două containere în care urmează să punem câte un aparat de aer condiționat sunt practic, cuptor cu microunde. Imaginați-vă cum e să stai la 34 de grade, 35 de grade la umbră, într-un asemenea container din metal. Urmează ca aceste containere să le anvelopăm, căutăm o soluție pentru acest lucru, dar pentru ca oamenii să nu se prăjească efectiv în aceste containere, e nevoie urgent de două aparate de aer condiționat. Vă mulțumesc!</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 xml:space="preserve">m înțeles, domnule primar.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O să supunem la vot propunerea doamnei Săsărman în momentul ăsta, vă rog! După care vom continua. Vot, vă rog!</w:t>
      </w:r>
    </w:p>
    <w:p>
      <w:pPr>
        <w:pStyle w:val="TextBodyIndent"/>
        <w:spacing w:lineRule="auto" w:line="240" w:before="0" w:after="0"/>
        <w:ind w:left="0" w:firstLine="630"/>
        <w:jc w:val="both"/>
        <w:rPr/>
      </w:pPr>
      <w:r>
        <w:rPr>
          <w:rFonts w:cs="Arial" w:ascii="Arial" w:hAnsi="Arial"/>
          <w:sz w:val="26"/>
          <w:szCs w:val="26"/>
        </w:rPr>
        <w:t xml:space="preserve">Domnul consilier Munthiu Cristiean: domnule președinte, sunt cu mâna sus de o jumătate de oră. </w:t>
      </w:r>
    </w:p>
    <w:p>
      <w:pPr>
        <w:pStyle w:val="TextBodyIndent"/>
        <w:spacing w:lineRule="auto" w:line="240" w:before="0" w:after="0"/>
        <w:ind w:left="0" w:firstLine="63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sz w:val="26"/>
          <w:szCs w:val="26"/>
        </w:rPr>
        <w:t>cum votăm, după aceea o să vă dau cuvântul, domnul Munthi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a, propunera doamnei Săsărman nu a trecut: 4 voturi ”pentru”, 6 voturi ”împotrivă”, 8 ”abțineri” și 2 consilieri nu au votat.</w:t>
      </w:r>
    </w:p>
    <w:p>
      <w:pPr>
        <w:pStyle w:val="TextBodyIndent"/>
        <w:spacing w:lineRule="auto" w:line="240" w:before="0" w:after="0"/>
        <w:ind w:left="0" w:firstLine="630"/>
        <w:jc w:val="both"/>
        <w:rPr/>
      </w:pPr>
      <w:r>
        <w:rPr>
          <w:rFonts w:cs="Arial" w:ascii="Arial" w:hAnsi="Arial"/>
          <w:sz w:val="26"/>
          <w:szCs w:val="26"/>
        </w:rPr>
        <w:t>Vă rog, domnul Munthi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unthiu Cristiean: domnule președinte, vă rog, pentru buna desfășurare a acestei ședințe, să respectați principiul ne înscriem la cuvânt, ni se dă cuvântul, discutăm, ne spunem ce avem de spus, ascultăm răspunsul și așa mai departe. Pentru că altfel transformăm totul într-un trialog și-o polemică de... nu vreau să spun, scuzați-mă, suntem..., ne vede toată lumea, nu vreau să spun cum. Vă rog frumos să fiți mai atent în darea și luarea cuvântului consilierilor. Trebuie să respectăm unii pe alții. Mulțumesc!</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Domnul consilier Brici Tiberius-Daniel – Președintele de ședință: da, mulțumesc, domnul Munthiu! Vreau să știu dacă mai sunt și alte propuneri la acest proiect de hotărâre?</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Dacă nu mai sunt alte propuneri, vă rog vot pentru proiectul de hotărâre, da, cu modificările făcute în comisi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13 voturi ”pentru”, zero ”împotrivă”, 5 ”abțineri” și 2 consilieri nu au votat. Proiectul de hotărâre a fost aproba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Intrăm pe ordinea de zi a ședințe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b/>
          <w:bCs/>
          <w:sz w:val="26"/>
          <w:szCs w:val="26"/>
        </w:rPr>
        <w:t>Se trece la punctul 2 de pe ordinea de zi: Proiect de hotărâre nr.152/20.07.2022 privind mandatarea Societății “Business Park Bistriţa Sud” S.R.L.- societate administrator pentru Parcul Industrial“ Bistriţa Sud”, să închirieze cu caracter temporar suprafețele de teren pentru care nu sunt încheiate contracte de administrare si de prestări servicii conexe</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Proiectul de hotărâre cuprinde 4 articole şi se adoptă cu votul majorităţii consilierilor locali în funcţie. </w:t>
      </w:r>
    </w:p>
    <w:p>
      <w:pPr>
        <w:pStyle w:val="TextBodyIndent"/>
        <w:spacing w:lineRule="auto" w:line="240" w:before="0" w:after="0"/>
        <w:ind w:left="0" w:firstLine="720"/>
        <w:jc w:val="both"/>
        <w:rPr>
          <w:rFonts w:ascii="Arial" w:hAnsi="Arial" w:cs="Arial"/>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ul comisiilor de specialitate este favorabil, </w:t>
      </w:r>
      <w:r>
        <w:rPr>
          <w:rFonts w:cs="Arial" w:ascii="Arial" w:hAnsi="Arial"/>
          <w:sz w:val="26"/>
          <w:szCs w:val="26"/>
        </w:rPr>
        <w:t>cu următorul amendament:</w:t>
      </w:r>
    </w:p>
    <w:p>
      <w:pPr>
        <w:pStyle w:val="Normal"/>
        <w:autoSpaceDE w:val="false"/>
        <w:spacing w:lineRule="auto" w:line="240" w:before="0" w:after="0"/>
        <w:ind w:firstLine="720"/>
        <w:jc w:val="both"/>
        <w:rPr>
          <w:rFonts w:ascii="Arial" w:hAnsi="Arial" w:cs="Arial"/>
          <w:bCs/>
          <w:sz w:val="26"/>
          <w:szCs w:val="26"/>
        </w:rPr>
      </w:pPr>
      <w:r>
        <w:rPr>
          <w:rFonts w:cs="Arial" w:ascii="Arial" w:hAnsi="Arial"/>
          <w:sz w:val="26"/>
          <w:szCs w:val="26"/>
        </w:rPr>
        <w:t>”</w:t>
      </w:r>
      <w:r>
        <w:rPr>
          <w:rFonts w:cs="Arial" w:ascii="Arial" w:hAnsi="Arial"/>
          <w:sz w:val="26"/>
          <w:szCs w:val="26"/>
        </w:rPr>
        <w:t>Se elimina din preambulul proiectului de hotărâre Adresa Societații WTF ROCK FEST SRL înregistrată la Primaria municipiului Bistrița cu nr.57447/06.06.2022”, fortmulată de doamna Săsărman.</w:t>
      </w:r>
    </w:p>
    <w:p>
      <w:pPr>
        <w:pStyle w:val="Normal"/>
        <w:spacing w:lineRule="auto" w:line="240" w:before="0" w:after="0"/>
        <w:ind w:firstLine="720"/>
        <w:jc w:val="both"/>
        <w:rPr>
          <w:rFonts w:ascii="Arial" w:hAnsi="Arial" w:cs="Arial"/>
          <w:bCs/>
          <w:sz w:val="26"/>
          <w:szCs w:val="26"/>
        </w:rPr>
      </w:pPr>
      <w:r>
        <w:rPr>
          <w:rFonts w:cs="Arial" w:ascii="Arial" w:hAnsi="Arial"/>
          <w:kern w:val="2"/>
          <w:sz w:val="26"/>
          <w:szCs w:val="26"/>
        </w:rPr>
        <w:t>Dacă sunt discuții</w:t>
      </w:r>
      <w:r>
        <w:rPr>
          <w:rFonts w:cs="Arial" w:ascii="Arial" w:hAnsi="Arial"/>
          <w:bCs/>
          <w:sz w:val="26"/>
          <w:szCs w:val="26"/>
        </w:rPr>
        <w:t xml:space="preserve"> pe marginea proiectului de hotărâre, vă rog!</w:t>
      </w:r>
    </w:p>
    <w:p>
      <w:pPr>
        <w:pStyle w:val="Normal"/>
        <w:spacing w:lineRule="auto" w:line="240" w:before="0" w:after="0"/>
        <w:ind w:firstLine="720"/>
        <w:jc w:val="both"/>
        <w:rPr/>
      </w:pPr>
      <w:r>
        <w:rPr>
          <w:rFonts w:cs="Arial" w:ascii="Arial" w:hAnsi="Arial"/>
          <w:bCs/>
          <w:sz w:val="26"/>
          <w:szCs w:val="26"/>
        </w:rPr>
        <w:t>Domnul consilier Ciobănică Dumitru Daniel: domnule președinte, Ciobănică sunt, vreau să vă informez că nu particip la vot!</w:t>
      </w:r>
    </w:p>
    <w:p>
      <w:pPr>
        <w:pStyle w:val="Normal"/>
        <w:spacing w:lineRule="auto" w:line="240" w:before="0" w:after="0"/>
        <w:ind w:firstLine="720"/>
        <w:jc w:val="both"/>
        <w:rPr/>
      </w:pPr>
      <w:r>
        <w:rPr>
          <w:rFonts w:cs="Arial" w:ascii="Arial" w:hAnsi="Arial"/>
          <w:kern w:val="2"/>
          <w:sz w:val="26"/>
          <w:szCs w:val="26"/>
        </w:rPr>
        <w:t>Domnul consilier Brici Tiberius-Daniel – Președintele de ședință: d</w:t>
      </w:r>
      <w:r>
        <w:rPr>
          <w:rFonts w:cs="Arial" w:ascii="Arial" w:hAnsi="Arial"/>
          <w:bCs/>
          <w:sz w:val="26"/>
          <w:szCs w:val="26"/>
        </w:rPr>
        <w:t>a, să se consemneze, domnul Ciobănică nu participă la vot.</w:t>
      </w:r>
    </w:p>
    <w:p>
      <w:pPr>
        <w:pStyle w:val="Normal"/>
        <w:spacing w:lineRule="auto" w:line="240" w:before="0" w:after="0"/>
        <w:ind w:firstLine="720"/>
        <w:jc w:val="both"/>
        <w:rPr/>
      </w:pPr>
      <w:r>
        <w:rPr>
          <w:rFonts w:cs="Arial" w:ascii="Arial" w:hAnsi="Arial"/>
          <w:bCs/>
          <w:sz w:val="26"/>
          <w:szCs w:val="26"/>
        </w:rPr>
        <w:t xml:space="preserve">Alte discuții pe marginea proiectului de hotărâre? Da, constat că nu sunt. OK, vom vota prima dată amendamentul propus de doamna Săsărman, avizat în comisii ieri, după care vom vota proiectul de hotărâ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Vot pentru propunere, vă rog! Suntem 20, da? Dacă la unii dintre colegi nu vă apare grila de vot, vă rog să ne spuneți, ca să putem interveni. Sunt, în continuare, același număr de voturi, 18.</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16 voturi ”pentru”, xero ”împotrivă”, 2 ”abțineri” și doi consilieri nu au votat – amendamentul propus de doamna Săsărman a fost aproba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cum o să votăm proiectul de hotărâre. Vot pentru proiectul de hotărâre, vă ro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Numărul curent 2, proiectul de hotărâre nr.152.</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18 voturi ”pentru”, zero ”împotrivă”, o ”abținere” și un consilier nu a votat – proiectul de hotărâre a fost adoptat. Da, un consilier nu votează. Am spus să anunțe dacă nu are grila de vo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Mergem mai depar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29"/>
        <w:jc w:val="both"/>
        <w:rPr>
          <w:rFonts w:ascii="Arial" w:hAnsi="Arial" w:cs="Arial"/>
          <w:b/>
          <w:b/>
          <w:bCs/>
          <w:sz w:val="26"/>
          <w:szCs w:val="26"/>
        </w:rPr>
      </w:pPr>
      <w:r>
        <w:rPr>
          <w:rFonts w:cs="Arial" w:ascii="Arial" w:hAnsi="Arial"/>
          <w:b/>
          <w:bCs/>
          <w:sz w:val="26"/>
          <w:szCs w:val="26"/>
        </w:rPr>
        <w:t>Se trece la punctul 3 de pe ordinea de zi: Proiect de hotărâre nr.153/20.07.2022 privind transmiterea în administrarea Direcției de Asistență Socială Bistrița a imobilelor, construcții și teren, aparținând domeniului public al Municipiului Bistriţa în vederea desfășurării activității specifice serviciilor de asistență socială</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Proiectul de hotărâre cuprinde 7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ieri în cadrul ședinței comisiilor reunite. </w:t>
      </w:r>
    </w:p>
    <w:p>
      <w:pPr>
        <w:pStyle w:val="Normal"/>
        <w:spacing w:lineRule="auto" w:line="240" w:before="0" w:after="0"/>
        <w:ind w:firstLine="720"/>
        <w:jc w:val="both"/>
        <w:rPr/>
      </w:pPr>
      <w:r>
        <w:rPr>
          <w:rFonts w:cs="Arial" w:ascii="Arial" w:hAnsi="Arial"/>
          <w:kern w:val="2"/>
          <w:sz w:val="26"/>
          <w:szCs w:val="26"/>
        </w:rPr>
        <w:t>Discuții</w:t>
      </w:r>
      <w:r>
        <w:rPr>
          <w:rFonts w:cs="Arial" w:ascii="Arial" w:hAnsi="Arial"/>
          <w:bCs/>
          <w:sz w:val="26"/>
          <w:szCs w:val="26"/>
        </w:rPr>
        <w:t xml:space="preserve"> pe marginea proiectului de hotărâre, vă rog! Constat că nu sun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Atunci, vă rog vot pentru proiectul de hotărâre de la numărul curent 3.</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ind w:firstLine="720"/>
        <w:rPr>
          <w:rFonts w:ascii="Arial" w:hAnsi="Arial" w:cs="Arial"/>
          <w:bCs/>
          <w:sz w:val="26"/>
          <w:szCs w:val="26"/>
        </w:rPr>
      </w:pPr>
      <w:r>
        <w:rPr>
          <w:rFonts w:cs="Arial" w:ascii="Arial" w:hAnsi="Arial"/>
          <w:bCs/>
          <w:sz w:val="26"/>
          <w:szCs w:val="26"/>
        </w:rPr>
        <w:t xml:space="preserve">Cu 19 voturi ”pentru”, zero ”împotrivă”, zero ”abțineri” și un consilier nu a votat – proiectul a fost adoptat. </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Se trece la punctul 4 de pe ordinea de zi: Proiect de hotărâre nr.154/20.07.2022 privind aprobarea Documentației de avizare a lucrărilor de intervenție şi a  indicatorilor tehnico-economici pentru obiectivul de investiţii ”Modernizare spațiu de joacă strada Octavian Goga, bl.2”, municipiul Bistrița</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Proiectul de hotărâre cuprinde 5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în cadrul ședinței comisiilor reunite. </w:t>
      </w:r>
    </w:p>
    <w:p>
      <w:pPr>
        <w:pStyle w:val="Normal"/>
        <w:spacing w:lineRule="auto" w:line="240" w:before="0" w:after="0"/>
        <w:ind w:firstLine="720"/>
        <w:jc w:val="both"/>
        <w:rPr>
          <w:rFonts w:ascii="Arial" w:hAnsi="Arial" w:cs="Arial"/>
          <w:bCs/>
          <w:sz w:val="26"/>
          <w:szCs w:val="26"/>
        </w:rPr>
      </w:pPr>
      <w:r>
        <w:rPr>
          <w:rFonts w:cs="Arial" w:ascii="Arial" w:hAnsi="Arial"/>
          <w:kern w:val="2"/>
          <w:sz w:val="26"/>
          <w:szCs w:val="26"/>
        </w:rPr>
        <w:t>Vă rog discuții</w:t>
      </w:r>
      <w:r>
        <w:rPr>
          <w:rFonts w:cs="Arial" w:ascii="Arial" w:hAnsi="Arial"/>
          <w:bCs/>
          <w:sz w:val="26"/>
          <w:szCs w:val="26"/>
        </w:rPr>
        <w:t xml:space="preserve"> pe marginea proiectului de hotărâre de la numărul curent 4, dacă aveți? Da, constat că nu sun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Vot pentru proiectul de la numărul curent 4.</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18 voturi ”pentru”, zero ”împotrivă”, zero ”abțineri” și doi consilieri nu au votat – proiectul de hotărâre de la numărul curent 4 a fost adoptat.</w:t>
      </w:r>
    </w:p>
    <w:p>
      <w:pPr>
        <w:pStyle w:val="Normal"/>
        <w:spacing w:lineRule="auto" w:line="240" w:before="0" w:after="0"/>
        <w:ind w:firstLine="720"/>
        <w:contextualSpacing/>
        <w:jc w:val="both"/>
        <w:rPr>
          <w:rFonts w:ascii="Arial" w:hAnsi="Arial" w:cs="Arial"/>
          <w:b/>
          <w:b/>
          <w:bCs/>
          <w:sz w:val="26"/>
          <w:szCs w:val="26"/>
        </w:rPr>
      </w:pPr>
      <w:r>
        <w:rPr>
          <w:rFonts w:cs="Arial" w:ascii="Arial" w:hAnsi="Arial"/>
          <w:b/>
          <w:bCs/>
          <w:sz w:val="26"/>
          <w:szCs w:val="26"/>
        </w:rPr>
        <w:t>Se trece la punctul 5 de pe ordinea de zi: Proiect de hotărâre nr.155/20.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și completările ulterioare</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Proiectul de hotărâre cuprinde 4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în cadrul ședinței comisiilor reunite. </w:t>
      </w:r>
    </w:p>
    <w:p>
      <w:pPr>
        <w:pStyle w:val="Normal"/>
        <w:spacing w:lineRule="auto" w:line="240" w:before="0" w:after="0"/>
        <w:ind w:firstLine="720"/>
        <w:jc w:val="both"/>
        <w:rPr/>
      </w:pPr>
      <w:r>
        <w:rPr>
          <w:rFonts w:cs="Arial" w:ascii="Arial" w:hAnsi="Arial"/>
          <w:kern w:val="2"/>
          <w:sz w:val="26"/>
          <w:szCs w:val="26"/>
        </w:rPr>
        <w:t>Vă rog discuții</w:t>
      </w:r>
      <w:r>
        <w:rPr>
          <w:rFonts w:cs="Arial" w:ascii="Arial" w:hAnsi="Arial"/>
          <w:bCs/>
          <w:sz w:val="26"/>
          <w:szCs w:val="26"/>
        </w:rPr>
        <w:t xml:space="preserve"> pe marginea proiectului de hotărâre. Constat că nu sun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Atunci vot pentru proiectul de hotărâre de la numărul curent 5. Cineva nu votează, suntem 20 totuș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t>19 voturi ”pentru”, zero ”împotrivă”, zero ”abțineri” și un consilier nu au votat – proiectul de hotărâre de la numărul curent 5 a fost adopta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Se trece la punctul 6 de pe ordinea de zi: Proiect de hotărâre nr.156/20.07.2022 pentru modificarea Hotărârii Consiliului local al municipiului Bistrița nr.100/20.07.2021 privind aprobarea unor măsuri pentru implementarea procesului de bugetare participativă la nivelul Municipiului Bistrița</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Proiectul de hotărâre cuprinde 3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în cadrul ședinței comisiilor reunite. </w:t>
      </w:r>
    </w:p>
    <w:p>
      <w:pPr>
        <w:pStyle w:val="Normal"/>
        <w:spacing w:lineRule="auto" w:line="240" w:before="0" w:after="0"/>
        <w:ind w:firstLine="630"/>
        <w:jc w:val="both"/>
        <w:rPr>
          <w:rFonts w:ascii="Arial" w:hAnsi="Arial" w:cs="Arial"/>
          <w:bCs/>
          <w:sz w:val="26"/>
          <w:szCs w:val="26"/>
        </w:rPr>
      </w:pPr>
      <w:r>
        <w:rPr>
          <w:rFonts w:eastAsia="Arial" w:cs="Arial" w:ascii="Arial" w:hAnsi="Arial"/>
          <w:kern w:val="2"/>
          <w:sz w:val="26"/>
          <w:szCs w:val="26"/>
        </w:rPr>
        <w:t xml:space="preserve"> </w:t>
      </w:r>
      <w:r>
        <w:rPr>
          <w:rFonts w:cs="Arial" w:ascii="Arial" w:hAnsi="Arial"/>
          <w:kern w:val="2"/>
          <w:sz w:val="26"/>
          <w:szCs w:val="26"/>
        </w:rPr>
        <w:t>Discuții</w:t>
      </w:r>
      <w:r>
        <w:rPr>
          <w:rFonts w:cs="Arial" w:ascii="Arial" w:hAnsi="Arial"/>
          <w:bCs/>
          <w:sz w:val="26"/>
          <w:szCs w:val="26"/>
        </w:rPr>
        <w:t xml:space="preserve"> pe marginea proiectului de buget. Da, doamna Săsărman, vă ascul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Săsărman Lucia – Augusta: revin cu propunerea pe care am formulat-o și ieri în cadrul comisiilor și care a fost respinsă, de amânare a discutării acestui proiect, fie pentru a fi supus dezbaterii publice, așa cum și doamna secretar ieri ne-a atras atenția că nu a fost supus dezbaterii publice, fie până la aprobarea bugetului pe anul 2023 când vom avea fizic această sumă de bani de un milion cinci sute de mii de lei, cuprinsă, pentru a o putea aloca, altfel, cum am spus și ieri, vorbim povești cu pești, pentru că suma respectivă fizic nu există încă și nu putem aloca ceva ce nu există. Mulțumesc!</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Brici Tiberius-Daniel – Președintele de ședință: mulțumesc, altcineva? Domnul Munthiu, vă rog!</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Munthiu Cristiean: da, cum spuneam și ieri, bugetare participativă înseamnă că cetățenii decid în ce direcție vor merge o parte din banii bugetului municipiului. Nu discutăm de unde se duce, unde cheltuiește municipalitatea o anumită sumă. Mi se pare total de neînțeles ca să votezi o hotărâre legată de bugetarea participativă în momentul în care ai bugetul municipiului, pentru că în momentul în care bugetul municipiului este votat, toți banii se duc pe capitole de cheltuieli și nu poți să votezi atunci ca banii să se ducă pe bugetare participativă. Bugetarea participativă, ca și orice proces de bugetare, e un proces care se desfășoară pe o anumită perioadă de timp. Se identifică obiectele de investiții, se bugetează, se fac publice și așa mai departe. Exact la fel funcționează și bugetarea participativă a cetățenilor. Ei stabilesc, ok, știm că sunt 150 de mii de lei, mie mi se pare oricum suma prea mică, dar mă rog, asta este, deocamdată atât poate orașul nostru, care vor fi investiți acolo unde cetățenii consideră, prin vot deschis și printr-o campanie care funcționează destul de bine, că ei consideră că acești bani sunt bine investiți acolo. Și primăria vine cu obligația de a face această investiție, punct și gata. Cum să facem această..., cum să votăm această hotărâre doar după ce avem bugetul sau ce anume înseamnă consultare publică legat de povestea asta? Mulțumesc!</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Brici Tiberius-Daniel – Președintele de ședință: da, mulțumesc! E logic, prima dată cetățeanul să vină cu propunerea, după care să încadreze activitatea respectivă în capitole, subcapitole, articole, clasificații bugetare, după care să se aprobe bugetul și așa mai departe. Dar, în sfârșit.</w:t>
      </w:r>
    </w:p>
    <w:p>
      <w:pPr>
        <w:pStyle w:val="Normal"/>
        <w:spacing w:lineRule="auto" w:line="240" w:before="0" w:after="0"/>
        <w:ind w:firstLine="720"/>
        <w:jc w:val="both"/>
        <w:rPr/>
      </w:pPr>
      <w:r>
        <w:rPr>
          <w:rFonts w:cs="Arial" w:ascii="Arial" w:hAnsi="Arial"/>
          <w:kern w:val="2"/>
          <w:sz w:val="26"/>
          <w:szCs w:val="26"/>
        </w:rPr>
        <w:t>Da, doamna Săsărman, vă ascul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ăsărman Lucia – Augusta: deci, să ne-nțelegem, nu am zis nici o secundă că acest proiect de hotărâre ar fi unul greșit sau nu ar fi benefic pentru comunitate. Dimpotrivă, nu este corect scris în cuprinsul proiectului de hotărâre fraza că ”se aprobă alocarea” – acolo este tot, pentru că nu putem aloca, nu putem aproba ceva ce nu există. Putem spune altfel, și atunci proiectul de hotărâre rămâne în ființă. ”Începând cu anul 2023 se propune ....” sau ”suma maximă pentru proiectele selectate în urma delurării procesului de bugetare participativă este de un milion cinci sute de mii de lei”. Asta da, și atunci spui că da, ăsta este, cam ăsta ar fi plafonul în care să ne încadrăm, dar nu putem spune că se aprobă alocarea, nu avem ce aproba alocare. Ce alocare aprobăm, dacă nu există banii ăia fizic. Este vorba despre cum ne exprimăm și despre coerență în procesul de redactare și de votare a proiectului de hotărâre.</w:t>
      </w:r>
    </w:p>
    <w:p>
      <w:pPr>
        <w:pStyle w:val="Normal"/>
        <w:spacing w:lineRule="auto" w:line="240" w:before="0" w:after="0"/>
        <w:ind w:firstLine="720"/>
        <w:jc w:val="both"/>
        <w:rPr/>
      </w:pPr>
      <w:r>
        <w:rPr>
          <w:rFonts w:cs="Arial" w:ascii="Arial" w:hAnsi="Arial"/>
          <w:kern w:val="2"/>
          <w:sz w:val="26"/>
          <w:szCs w:val="26"/>
        </w:rPr>
        <w:t>Domnul consilier Brici Tiberius-Daniel – Președintele de ședință: am înțeles. Mai aveți și alte propuneri?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mnul consilier Sorin Hangan – Viceprimarul municipiului Bistrița: nu am propuneri, dar ieri am crezut că mai tânara noastră colegă se face că nu înțelege tocmai pentru multe exerciții de imagine pe care le încearcă. Dar îmi dau seama, chiar nu înțelege. Noi avem un proiect de hotărâre prin care am stabilit un plafon maximal, domnișoară. Noi nu putem aproba în bugetul de venituri și cheltuieli decât în cuantumul plafonului maximal. Păi dacă avem un plafon mai mic, dumneavoastră cum spuneți că trebuie să așteptăm, să vedem ce ne permitem? Acum mărim plafonul maximal. Și-n limita acestui plafon putem să prindem limita maximă, dacă vor fi proiecte de bugetare participativă din partea cetățenilor.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Brici Tiberius-Daniel – Președintele de ședință:  da, mulțumesc, domnul viceprimar!</w:t>
      </w:r>
    </w:p>
    <w:p>
      <w:pPr>
        <w:pStyle w:val="Normal"/>
        <w:spacing w:lineRule="auto" w:line="240" w:before="0" w:after="0"/>
        <w:ind w:firstLine="720"/>
        <w:jc w:val="both"/>
        <w:rPr/>
      </w:pPr>
      <w:r>
        <w:rPr>
          <w:rFonts w:cs="Arial" w:ascii="Arial" w:hAnsi="Arial"/>
          <w:kern w:val="2"/>
          <w:sz w:val="26"/>
          <w:szCs w:val="26"/>
        </w:rPr>
        <w:t>Doamna consilier Săsărman Lucia – Augusta:  da, nu știu cine nu înțelege din tot discursul ăsta? Chiar nu știu cine nu înțelege?</w:t>
      </w:r>
    </w:p>
    <w:p>
      <w:pPr>
        <w:pStyle w:val="Normal"/>
        <w:spacing w:lineRule="auto" w:line="240" w:before="0" w:after="0"/>
        <w:ind w:firstLine="720"/>
        <w:jc w:val="both"/>
        <w:rPr/>
      </w:pPr>
      <w:r>
        <w:rPr>
          <w:rFonts w:cs="Arial" w:ascii="Arial" w:hAnsi="Arial"/>
          <w:kern w:val="2"/>
          <w:sz w:val="26"/>
          <w:szCs w:val="26"/>
        </w:rPr>
        <w:t>Domnul consilier Brici Tiberius-Daniel – Președintele de ședință:   vom supune la vot propunerea doamnei Săsărman, da....</w:t>
      </w:r>
    </w:p>
    <w:p>
      <w:pPr>
        <w:pStyle w:val="Normal"/>
        <w:spacing w:lineRule="auto" w:line="240" w:before="0" w:after="0"/>
        <w:ind w:firstLine="720"/>
        <w:jc w:val="both"/>
        <w:rPr/>
      </w:pPr>
      <w:r>
        <w:rPr>
          <w:rFonts w:cs="Arial" w:ascii="Arial" w:hAnsi="Arial"/>
          <w:kern w:val="2"/>
          <w:sz w:val="26"/>
          <w:szCs w:val="26"/>
        </w:rPr>
        <w:t xml:space="preserve">Doamna consilier Săsărman Lucia – Augusta:  sunt două propuneri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Munthiu Cristiean: dmnule facem discuții sau dăm cuvântul și ne ascultăm unii pe alții?</w:t>
      </w:r>
    </w:p>
    <w:p>
      <w:pPr>
        <w:pStyle w:val="Normal"/>
        <w:spacing w:lineRule="auto" w:line="240" w:before="0" w:after="0"/>
        <w:ind w:firstLine="720"/>
        <w:jc w:val="both"/>
        <w:rPr/>
      </w:pPr>
      <w:r>
        <w:rPr>
          <w:rFonts w:cs="Arial" w:ascii="Arial" w:hAnsi="Arial"/>
          <w:kern w:val="2"/>
          <w:sz w:val="26"/>
          <w:szCs w:val="26"/>
        </w:rPr>
        <w:t xml:space="preserve">Doamna consilier Săsărman Lucia – Augusta:   sunt două propuneri: prima propunere de amânare a discutării proiectului pentru motivele pe care le-am expus deja, iar cea de-a doua propunere este de modificare a articolului 2, să tăiem sintagma ”se aprobă alocarea”. Putem spune simplu: ”începând cu anul 2023 suma maximă pentru proiectele selectate în urma derulării procesului de bugetare participativă este de un milion cinci sute de mii de lei”.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Brici Tiberius-Daniel – Președintele de ședință: acum serios, chiar îmi încercați răbdarea, dar eu am răbdare, n-am nici o treabă. Da, bine, nici o problemă. Haideți să mergem cu prima propunere, să o supunem la vot și a doua propunere, după care vedem dacă mai sunt și altele.</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viceprimar Sorin Hangan: facem analiză sintactică și morfologică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consilier Brici Tiberius-Daniel – Președintele de ședință:  vă rog, prima propunere, votați pentru prima propunere a doamnei Săsărman!</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Doamna consilier Săsărman Lucia – Augusta:   păi analiză sintactică și morfologică, pentru că nu-i logic să alocăm ceva ce nu avem. </w:t>
      </w:r>
    </w:p>
    <w:p>
      <w:pPr>
        <w:pStyle w:val="Normal"/>
        <w:spacing w:lineRule="auto" w:line="240" w:before="0" w:after="0"/>
        <w:ind w:firstLine="720"/>
        <w:jc w:val="both"/>
        <w:rPr/>
      </w:pPr>
      <w:r>
        <w:rPr>
          <w:rFonts w:cs="Arial" w:ascii="Arial" w:hAnsi="Arial"/>
          <w:kern w:val="2"/>
          <w:sz w:val="26"/>
          <w:szCs w:val="26"/>
        </w:rPr>
        <w:t>Domnul consilier Brici Tiberius-Daniel – Președintele de ședință: știm care e, prima e amânarea. Vă rog, vo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ăsărman Lucia – Augusta: și nu e prima dată când corectez proiecte de hotărâre, așa că nu puteți să-mi spuneți că nu știu despre ce vorbesc. Păi nu, dar nu mă puteți jigni în halul ăsta, să-mi spuneți că nu știu despre ce vorbesc. Felicitări pentru închiderea microfonulu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Cu 3 voturi ”pentru”, 10 voturi ”împotrivă”, 5 ”abțineri” și 2 cosilieri nu au votat, prima propunere a doamnei Săsărman a pic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Vă rog, și a doua propunere! A doua propunere însemnând?</w:t>
      </w:r>
    </w:p>
    <w:p>
      <w:pPr>
        <w:pStyle w:val="Normal"/>
        <w:spacing w:lineRule="auto" w:line="240" w:before="0" w:after="0"/>
        <w:ind w:firstLine="720"/>
        <w:jc w:val="both"/>
        <w:rPr/>
      </w:pPr>
      <w:r>
        <w:rPr>
          <w:rFonts w:cs="Arial" w:ascii="Arial" w:hAnsi="Arial"/>
          <w:kern w:val="2"/>
          <w:sz w:val="26"/>
          <w:szCs w:val="26"/>
        </w:rPr>
        <w:t>Doamna consilier Săsărman Lucia – Augusta: modificarea conținutului articolului 2. Păi m-ați întrebat care-i propunerea, nu mă puneți pe mute.</w:t>
      </w:r>
    </w:p>
    <w:p>
      <w:pPr>
        <w:pStyle w:val="Normal"/>
        <w:spacing w:lineRule="auto" w:line="240" w:before="0" w:after="0"/>
        <w:ind w:firstLine="720"/>
        <w:jc w:val="both"/>
        <w:rPr/>
      </w:pPr>
      <w:r>
        <w:rPr>
          <w:rFonts w:cs="Arial" w:ascii="Arial" w:hAnsi="Arial"/>
          <w:kern w:val="2"/>
          <w:sz w:val="26"/>
          <w:szCs w:val="26"/>
        </w:rPr>
        <w:t>Domnul consilier Brici Tiberius-Daniel – Președintele de ședință:  da, vot pentru a doua propunere! Hai că-mi revin, n-are nimic!</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ăsărman Lucia – Augusta:  dacă nu se-nțelege, asta-i problema voastr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mnul Viceprimar Sorin Hangan: ”a dumneavoastră” - doamnă scump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Doamna consilier Săsărman Lucia – Augusta:   a voastră, a dumneavoastr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Cu 4 voturi ”pentru”, 8 voturi ”împotrivă”, 6 ”abținere” și 2 consilieri nu au votat – propunerea nu a fost adoptată. </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O să votăm proiectul de hotărâre în forma inițială. Vă rog vot pentru proiectul de hotărâre în forma inițială!</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ind w:firstLine="630"/>
        <w:rPr>
          <w:rFonts w:ascii="Arial" w:hAnsi="Arial" w:cs="Arial"/>
          <w:kern w:val="2"/>
          <w:sz w:val="26"/>
          <w:szCs w:val="26"/>
        </w:rPr>
      </w:pPr>
      <w:r>
        <w:rPr>
          <w:rFonts w:cs="Arial" w:ascii="Arial" w:hAnsi="Arial"/>
          <w:kern w:val="2"/>
          <w:sz w:val="26"/>
          <w:szCs w:val="26"/>
        </w:rPr>
        <w:t xml:space="preserve">Cu 17 voturi ”pentru”, zero ”împotrivă”, o ”abținere” și doi consilieri nu au votat – proiectul de hotărâre în forma inițială a fost adoptat. </w:t>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7 de pe ordinea de zi: Proiect de hotărâre nr.157/20.07.2022 privind aprobarea Contractului de Cooperare între Institutul Confucius din cadrul Universităţii Babeş-Bolyai, Municipiul Bistriţa, Inspectoratul Şcolar Judeţean Bistriţa-Năsăud şi Asociaţia Română de Prietenie cu R.P. Chineză, Filiala Judeţeană Bistriţa-Năsăud pentru continuarea activităţii Centrului de predare a Limbii Chineze în municipiul Bistriţa</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Proiectul de hotărâre cuprinde 5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în cadrul ședinței comisiilor reunite. </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Domnul consilier Munthiu Cristiean: domnule președinte, vă rog să se noteze că nu voi participa la dezbateri și la vot.</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Domnul consilier Brici Tiberius-Daniel – Președintele de ședință: da, se consemnează, domnul Munthiu nu participă la vot. Alte discuții? Mai este cineva? Nu.</w:t>
      </w:r>
    </w:p>
    <w:p>
      <w:pPr>
        <w:pStyle w:val="TextBodyIndent"/>
        <w:spacing w:lineRule="auto" w:line="240" w:before="0" w:after="0"/>
        <w:ind w:left="0" w:firstLine="630"/>
        <w:jc w:val="both"/>
        <w:rPr/>
      </w:pPr>
      <w:r>
        <w:rPr>
          <w:rFonts w:cs="Arial" w:ascii="Arial" w:hAnsi="Arial"/>
          <w:kern w:val="2"/>
          <w:sz w:val="26"/>
          <w:szCs w:val="26"/>
        </w:rPr>
        <w:t>Atunci o să supunem la vot proiectul de hotărâre de la numărul curent 7, vă rog</w:t>
      </w:r>
      <w:r>
        <w:rPr/>
        <w:t>, în forma prezentată de inițiator.</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ind w:firstLine="630"/>
        <w:rPr>
          <w:rFonts w:ascii="Arial" w:hAnsi="Arial" w:cs="Arial"/>
          <w:kern w:val="2"/>
          <w:sz w:val="26"/>
          <w:szCs w:val="26"/>
        </w:rPr>
      </w:pPr>
      <w:r>
        <w:rPr>
          <w:rFonts w:cs="Arial" w:ascii="Arial" w:hAnsi="Arial"/>
          <w:kern w:val="2"/>
          <w:sz w:val="26"/>
          <w:szCs w:val="26"/>
        </w:rPr>
        <w:t xml:space="preserve">Cu 18 voturi ”pentru”, zero ”împotrivă”, zero ”abțineri” și doi consilieri nu au votat – proiectul de hotărâre de la numărul curent 7 a fost adoptat. </w:t>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8 de pe ordinea de zi: Proiect de hotărâre nr.158/20.07.2022 privind aprobarea încheierii Protocolului de colaborare între Municipiul Bistrița şi Asociația Societatea de Salvare București pentru derularea proiectului “EXISTĂ UN EROU ÎN FIECARE DINTRE VOI</w:t>
      </w:r>
      <w:r>
        <w:rPr>
          <w:rFonts w:cs="Arial" w:ascii="Arial" w:hAnsi="Arial"/>
        </w:rPr>
        <w:t>”</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Proiectul de hotărâre cuprinde 5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în cadrul ședinței comisiilor reunite. </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Dacă sunt discuții pe marginea proiectului de hotărâre de la numărul curent 8? Da, doamna Săsărman, vă ascult.</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Doamna consilier Săsărman Lucia – Augusta: doresc să știu dacă există anumite costuri pe care municipalitatea trebuie să le suporte în urma încheierii acestui protocol? Mulțumesc!</w:t>
      </w:r>
    </w:p>
    <w:p>
      <w:pPr>
        <w:pStyle w:val="TextBodyIndent"/>
        <w:spacing w:lineRule="auto" w:line="240" w:before="0" w:after="0"/>
        <w:ind w:left="0" w:firstLine="630"/>
        <w:jc w:val="both"/>
        <w:rPr/>
      </w:pPr>
      <w:r>
        <w:rPr>
          <w:rFonts w:cs="Arial" w:ascii="Arial" w:hAnsi="Arial"/>
          <w:kern w:val="2"/>
          <w:sz w:val="26"/>
          <w:szCs w:val="26"/>
        </w:rPr>
        <w:t>Domnul consilier Brici Tiberius-Daniel – Președintele de ședință: da, o să rugăm pe cineva din cadrul primăriei dacă ne poate spune dacă sunt costuri pe marginea proiectului de hotărâre? Nu, nu, așteptați, vă rog!</w:t>
      </w:r>
    </w:p>
    <w:p>
      <w:pPr>
        <w:pStyle w:val="Normal"/>
        <w:spacing w:lineRule="auto" w:line="240" w:before="0" w:after="0"/>
        <w:ind w:firstLine="630"/>
        <w:jc w:val="both"/>
        <w:rPr>
          <w:rFonts w:ascii="Arial" w:hAnsi="Arial" w:cs="Arial"/>
          <w:kern w:val="2"/>
          <w:sz w:val="26"/>
          <w:szCs w:val="26"/>
        </w:rPr>
      </w:pPr>
      <w:r>
        <w:rPr>
          <w:rFonts w:cs="Arial" w:ascii="Arial" w:hAnsi="Arial"/>
          <w:kern w:val="2"/>
          <w:sz w:val="26"/>
          <w:szCs w:val="26"/>
        </w:rPr>
        <w:t>Deci este proiectul de hotărâre cu “EXISTĂ UN EROU ÎN FIECARE DINTRE VOI”. Dacă sunt sau nu costuri?</w:t>
      </w:r>
    </w:p>
    <w:p>
      <w:pPr>
        <w:pStyle w:val="TextBodyIndent"/>
        <w:spacing w:lineRule="auto" w:line="240" w:before="0" w:after="0"/>
        <w:ind w:left="0" w:firstLine="630"/>
        <w:jc w:val="both"/>
        <w:rPr/>
      </w:pPr>
      <w:r>
        <w:rPr>
          <w:rFonts w:cs="Arial" w:ascii="Arial" w:hAnsi="Arial"/>
          <w:kern w:val="2"/>
          <w:sz w:val="26"/>
          <w:szCs w:val="26"/>
        </w:rPr>
        <w:t xml:space="preserve">Nu sunt cheltuieli, sunt aici cu domnul director Scurtu, nu sunt cheltuieli și nu sunt costuri pe marginea acestui proiect de hotărâre. Dacă vreți să mai întrebați și altceva? Dacă sunteți mulțumită de răspuns? </w:t>
      </w:r>
    </w:p>
    <w:p>
      <w:pPr>
        <w:pStyle w:val="TextBodyIndent"/>
        <w:spacing w:lineRule="auto" w:line="240" w:before="0" w:after="0"/>
        <w:ind w:left="0" w:firstLine="630"/>
        <w:jc w:val="both"/>
        <w:rPr>
          <w:rFonts w:ascii="Arial" w:hAnsi="Arial" w:cs="Arial"/>
          <w:kern w:val="2"/>
          <w:sz w:val="26"/>
          <w:szCs w:val="26"/>
        </w:rPr>
      </w:pPr>
      <w:r>
        <w:rPr>
          <w:rFonts w:cs="Arial" w:ascii="Arial" w:hAnsi="Arial"/>
          <w:bCs/>
          <w:sz w:val="26"/>
          <w:szCs w:val="26"/>
        </w:rPr>
        <w:t>Doamna consilier Săsărman Lucia – Augusta:  p</w:t>
      </w:r>
      <w:r>
        <w:rPr>
          <w:rFonts w:cs="Arial" w:ascii="Arial" w:hAnsi="Arial"/>
          <w:kern w:val="2"/>
          <w:sz w:val="26"/>
          <w:szCs w:val="26"/>
        </w:rPr>
        <w:t>erfect mulțumită, mulțumesc!</w:t>
      </w:r>
    </w:p>
    <w:p>
      <w:pPr>
        <w:pStyle w:val="TextBodyIndent"/>
        <w:spacing w:lineRule="auto" w:line="240" w:before="0" w:after="0"/>
        <w:ind w:left="0" w:firstLine="630"/>
        <w:jc w:val="both"/>
        <w:rPr/>
      </w:pPr>
      <w:r>
        <w:rPr>
          <w:rFonts w:cs="Arial" w:ascii="Arial" w:hAnsi="Arial"/>
          <w:kern w:val="2"/>
          <w:sz w:val="26"/>
          <w:szCs w:val="26"/>
        </w:rPr>
        <w:t>Domnul consilier Brici Tiberius-Daniel – Președintele de ședință: mulțumim!</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Vă rog, vot pe proiectul de hotărâre!</w:t>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r>
    </w:p>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kern w:val="2"/>
          <w:sz w:val="26"/>
          <w:szCs w:val="26"/>
        </w:rPr>
      </w:pPr>
      <w:r>
        <w:rPr>
          <w:rFonts w:cs="Arial" w:ascii="Arial" w:hAnsi="Arial"/>
          <w:kern w:val="2"/>
          <w:sz w:val="26"/>
          <w:szCs w:val="26"/>
        </w:rPr>
        <w:t xml:space="preserve">Cu 19 voturi ”pentru”, zero ”împotrivă, zero ”abțineri” și un consilier nu a votat – proiectul de hotărâre de la numărul curent 8 a fost adoptat. </w:t>
      </w:r>
    </w:p>
    <w:p>
      <w:pPr>
        <w:pStyle w:val="TextBodyIndent"/>
        <w:spacing w:lineRule="auto" w:line="240" w:before="0" w:after="0"/>
        <w:ind w:left="0" w:firstLine="63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9 de pe ordinea de zi: Proiect de hotărâre nr.159/21.07.2022 privind modificarea Statului de funcţii al aparatului de specialitate al Primarului municipiului Bistriţa</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Proiectul de hotărâre cuprinde 6 articole şi se adoptă cu votul majorităţii consilierilor locali în funcţie. </w:t>
      </w:r>
    </w:p>
    <w:p>
      <w:pPr>
        <w:pStyle w:val="TextBodyIndent"/>
        <w:spacing w:lineRule="auto" w:line="240" w:before="0" w:after="0"/>
        <w:ind w:left="0" w:firstLine="630"/>
        <w:jc w:val="both"/>
        <w:rPr>
          <w:rFonts w:ascii="Arial" w:hAnsi="Arial" w:cs="Arial"/>
          <w:bCs/>
          <w:sz w:val="26"/>
          <w:szCs w:val="26"/>
        </w:rPr>
      </w:pPr>
      <w:r>
        <w:rPr>
          <w:rFonts w:cs="Arial" w:ascii="Arial" w:hAnsi="Arial"/>
          <w:kern w:val="2"/>
          <w:sz w:val="26"/>
          <w:szCs w:val="26"/>
        </w:rPr>
        <w:t>Domnul consilier Brici Tiberius-Daniel – Președintele de ședință: a</w:t>
      </w:r>
      <w:r>
        <w:rPr>
          <w:rFonts w:cs="Arial" w:ascii="Arial" w:hAnsi="Arial"/>
          <w:bCs/>
          <w:sz w:val="26"/>
          <w:szCs w:val="26"/>
        </w:rPr>
        <w:t xml:space="preserve">viz favorabil în cadrul ședinței comisiilor reunite. </w:t>
      </w:r>
    </w:p>
    <w:p>
      <w:pPr>
        <w:pStyle w:val="TextBodyIndent"/>
        <w:spacing w:lineRule="auto" w:line="240" w:before="0" w:after="0"/>
        <w:ind w:left="0" w:firstLine="630"/>
        <w:jc w:val="both"/>
        <w:rPr/>
      </w:pPr>
      <w:r>
        <w:rPr>
          <w:rFonts w:cs="Arial" w:ascii="Arial" w:hAnsi="Arial"/>
          <w:bCs/>
          <w:sz w:val="26"/>
          <w:szCs w:val="26"/>
        </w:rPr>
        <w:t xml:space="preserve">Discuții, vă rog, pe marginea proiectului. Da, constat că nu sunt. </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Vot pentru proiectul de la numărul curent 9. Puteți vota!</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ind w:firstLine="720"/>
        <w:rPr>
          <w:rFonts w:ascii="Arial" w:hAnsi="Arial" w:cs="Arial"/>
          <w:kern w:val="2"/>
          <w:sz w:val="26"/>
          <w:szCs w:val="26"/>
        </w:rPr>
      </w:pPr>
      <w:r>
        <w:rPr>
          <w:rFonts w:cs="Arial" w:ascii="Arial" w:hAnsi="Arial"/>
          <w:kern w:val="2"/>
          <w:sz w:val="26"/>
          <w:szCs w:val="26"/>
        </w:rPr>
        <w:t xml:space="preserve">Cu 17 voturi ”pentru”, zero ”împotrivă”, 2 ”abțineri” și un cosnilier nu a votat – proiectul de hotărâre de la numărul curent 9 a fost adoptat. </w:t>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0 de pe ordinea de zi: Proiect de hotărâre nr.160/21.07.2022 privind aprobarea atribuirii în folosință cu titlu gratuit a imobilului, construcție și teren, proprietate publică a Municipiului Bistrița, situat în str. Albert Berger nr.4, în favoarea Universității de Medicină, Farmacie, Științe și Tehnologie “George Emil Palade” din Târgu Mureș</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5 articole şi se adoptă cu votul deschis al majorităţii consilierilor locali în funcţi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Dacă sunt discuții pe marginea proiectului de hotărâre? Constat că nu sunt.</w:t>
      </w:r>
    </w:p>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Vot pentru proiectul de hotărâre de la numărul 10, vă rog!</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 xml:space="preserve">Cu 20 de voturi ”pentru”, zero ”împotrivă” și zero ”abțineri” proiectul de hotărâre de la numărul curent 10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1 de pe ordinea de zi: Proiect de hotărâre nr.161/21.07.2022 privind aprobarea proiectului ”Dezvoltare, modernizare si completare a sistemului de management integrat al deșeurilor municipale la nivelul municipiului Bistrița”, în vederea participării la apelurile de proiecte PNRR/2022/C3/S/I.1.B, componenta C3 – Managementul deșeurilor, Subinvestiția I.1.B – Construire de insule ecologice digitalizate din cadrul Planului Național de Redresare și Reziliență</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7 articole şi se adoptă cu votul deschis al majorităţii consilierilor locali în funcţi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 xml:space="preserve">Dacă aveți discuții, probleme, întrebări pe marginea proiectului de hotărâre? Da, constat că nu sunt. Vot pentru proiectul de la numărul curent 11.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rPr>
          <w:rFonts w:ascii="Arial" w:hAnsi="Arial" w:cs="Arial"/>
          <w:kern w:val="2"/>
          <w:sz w:val="26"/>
          <w:szCs w:val="26"/>
        </w:rPr>
      </w:pPr>
      <w:r>
        <w:rPr>
          <w:rFonts w:cs="Arial" w:ascii="Arial" w:hAnsi="Arial"/>
          <w:kern w:val="2"/>
          <w:sz w:val="26"/>
          <w:szCs w:val="26"/>
        </w:rPr>
        <w:t xml:space="preserve">Cu 19 voturi ”pentru”, zero ”împotrivă”, zero ”abțineri” și un consilier nu a votat - proiectul de hotărâre de la numărul curent 11 a fost adoptat. </w:t>
      </w:r>
    </w:p>
    <w:p>
      <w:pPr>
        <w:pStyle w:val="Normal"/>
        <w:rPr>
          <w:rFonts w:ascii="Arial" w:hAnsi="Arial" w:cs="Arial"/>
          <w:color w:val="FF0000"/>
          <w:kern w:val="2"/>
          <w:sz w:val="26"/>
          <w:szCs w:val="26"/>
        </w:rPr>
      </w:pPr>
      <w:r>
        <w:rPr>
          <w:rFonts w:cs="Arial" w:ascii="Arial" w:hAnsi="Arial"/>
          <w:color w:val="FF0000"/>
          <w:kern w:val="2"/>
          <w:sz w:val="26"/>
          <w:szCs w:val="26"/>
        </w:rPr>
      </w:r>
    </w:p>
    <w:p>
      <w:pPr>
        <w:pStyle w:val="Normal"/>
        <w:autoSpaceDE w:val="false"/>
        <w:spacing w:lineRule="auto" w:line="240" w:before="0" w:after="0"/>
        <w:jc w:val="both"/>
        <w:rPr>
          <w:rFonts w:ascii="Arial" w:hAnsi="Arial" w:cs="Arial"/>
          <w:b/>
          <w:b/>
          <w:bCs/>
          <w:sz w:val="26"/>
          <w:szCs w:val="26"/>
        </w:rPr>
      </w:pPr>
      <w:r>
        <w:rPr>
          <w:color w:val="FF0000"/>
        </w:rPr>
        <w:tab/>
      </w:r>
      <w:r>
        <w:rPr>
          <w:rFonts w:cs="Arial" w:ascii="Arial" w:hAnsi="Arial"/>
          <w:b/>
          <w:bCs/>
          <w:sz w:val="26"/>
          <w:szCs w:val="26"/>
        </w:rPr>
        <w:t>Se trece la punctul 12 de pe ordinea de zi: Proiect de hotărâre nr.162/21.07.2022 privind aprobarea proiectului „Înființarea a două centre de colectare prin aport voluntar în municipiul Bistrița”, în vederea participării la apelurile de proiecte PNRR/2022/C3/S/I.1.A, componenta C3 – Managementul deșeurilor, Subinvestiția I.1.A – Înființare de centre de colectare prin aport voluntar din cadrul Planului Național de Redresare și Reziliență</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8 articole şi se adoptă cu votul deschis al majorităţii consilierilor locali în funcţi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 xml:space="preserve">Discuții pe marginea proiectului? Da, constat că nu sunt. Vot pentru proiectul de la numărul 12.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 xml:space="preserve">Cu 20 de voturi ”pentru”, zero ”împotrivă” și zero ”abțineri” proiectul de hotărâre de la numărul curent 12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3 de pe ordinea de zi: Proiect de hotărâre nr.163/21.07.2022 privind aprobarea depunerii proiectului „Dezvoltarea serviciilor de educație timpurie antepreșcolară prin construirea, echiparea și operaționalizarea unei creșe în municipiul Bistrița, strada Andrei Mureșanu, nr.44A”, în cadrul Planului Național de Redresare și Reziliență - apelul de proiecte PNRR/2022/C15/01, PNRR/2022/C15/02, componenta 15 — Educație, investiția 1 — Construirea, echiparea și operaționalizarea a 110 creș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6 articole şi se adoptă cu votul deschis al majorităţii consilierilor locali în funcţi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jc w:val="both"/>
        <w:rPr>
          <w:rFonts w:ascii="Arial" w:hAnsi="Arial" w:cs="Arial"/>
          <w:kern w:val="2"/>
          <w:sz w:val="26"/>
          <w:szCs w:val="26"/>
        </w:rPr>
      </w:pPr>
      <w:r>
        <w:rPr>
          <w:rFonts w:cs="Arial" w:ascii="Arial" w:hAnsi="Arial"/>
          <w:kern w:val="2"/>
          <w:sz w:val="26"/>
          <w:szCs w:val="26"/>
        </w:rPr>
        <w:t xml:space="preserve">Discuții pe marginea proiectului de hotărâre? Constat că nu sunt. Vot, vă rog, pentru proiectul de la numărul curent 13.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 xml:space="preserve">Cu 20 de voturi ”pentru”, zero ”împotrivă” și zero ”abțineri” proiectul de hotărâre de la numărul curent 14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4 de pe ordinea de zi: Proiect de hotărâre nr.164/21.07.2022 privind aprobarea execuţiei bugetului local, bugetului instituţiilor publice finanţate din venituri proprii şi subvenţii din bugetul local, bugetului creditelor interne și bugetului fondurilor externe nerambursabile al municipiului Bistrița pe Trimestrul  II anul 2022</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7 articole şi se adoptă cu votul deschis al majorităţii consilierilor locali în funcţi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jc w:val="both"/>
        <w:rPr>
          <w:rFonts w:ascii="Arial" w:hAnsi="Arial" w:cs="Arial"/>
          <w:kern w:val="2"/>
          <w:sz w:val="26"/>
          <w:szCs w:val="26"/>
        </w:rPr>
      </w:pPr>
      <w:r>
        <w:rPr>
          <w:rFonts w:cs="Arial" w:ascii="Arial" w:hAnsi="Arial"/>
          <w:kern w:val="2"/>
          <w:sz w:val="26"/>
          <w:szCs w:val="26"/>
        </w:rPr>
        <w:t xml:space="preserve">Discuții pe marginea proiectului de hotărâre de la numărul curent 14, vă rog!? Nu sunt. Vot, vă rog, pentru proiectul de la numărul curent 14.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Cu 15 voturi ”pentru”, un vot ”împotrivă”, 3 ”abțineri” și un consilier nu a votat – proiectul de hotărâre de la numprul curent 14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5 de pe ordinea de zi: Proiect de hotărâre nr.165/21.07.2022 privind aprobarea achiziției şi a preţului de achiziție a imobilului, construcție și teren aferent, situat în Bistrița, localitatea componentă Viișoara nr.177, înscris în CF nr.77878</w:t>
      </w:r>
      <w:r>
        <w:rPr>
          <w:rFonts w:cs="Arial" w:ascii="Arial" w:hAnsi="Arial"/>
          <w:bCs/>
          <w:iCs/>
        </w:rPr>
        <w:t xml:space="preserve"> </w:t>
      </w:r>
      <w:r>
        <w:rPr>
          <w:rFonts w:cs="Arial" w:ascii="Arial" w:hAnsi="Arial"/>
          <w:b/>
          <w:bCs/>
          <w:sz w:val="26"/>
          <w:szCs w:val="26"/>
        </w:rPr>
        <w:t>Bistrița, cu destinația de școală gimnazială</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8 articole şi se adoptă cu votul deschis al majorității calificat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jc w:val="both"/>
        <w:rPr>
          <w:rFonts w:ascii="Arial" w:hAnsi="Arial" w:cs="Arial"/>
          <w:kern w:val="2"/>
          <w:sz w:val="26"/>
          <w:szCs w:val="26"/>
        </w:rPr>
      </w:pPr>
      <w:r>
        <w:rPr>
          <w:rFonts w:cs="Arial" w:ascii="Arial" w:hAnsi="Arial"/>
          <w:kern w:val="2"/>
          <w:sz w:val="26"/>
          <w:szCs w:val="26"/>
        </w:rPr>
        <w:t>Dacă aveți discuții pe marginea proiectului de hotărâre de la numărul curent 15? Dacă nu aveți, atunci dați vă rog, vo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30"/>
        <w:rPr>
          <w:rFonts w:ascii="Arial" w:hAnsi="Arial" w:cs="Arial"/>
          <w:kern w:val="2"/>
          <w:sz w:val="26"/>
          <w:szCs w:val="26"/>
        </w:rPr>
      </w:pPr>
      <w:r>
        <w:rPr>
          <w:rFonts w:cs="Arial" w:ascii="Arial" w:hAnsi="Arial"/>
          <w:kern w:val="2"/>
          <w:sz w:val="26"/>
          <w:szCs w:val="26"/>
        </w:rPr>
        <w:t xml:space="preserve">Cu 19 voturi ”pentru”, zero ”împotrivă”, zero ”abțineri” și un consilier nu a votat, proiectul de hotărâre de la numărul curent 15 a fost adoptat. </w:t>
      </w:r>
    </w:p>
    <w:p>
      <w:pPr>
        <w:pStyle w:val="Normal"/>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30"/>
        <w:jc w:val="both"/>
        <w:rPr>
          <w:rFonts w:ascii="Arial" w:hAnsi="Arial" w:cs="Arial"/>
          <w:b/>
          <w:b/>
          <w:bCs/>
          <w:sz w:val="26"/>
          <w:szCs w:val="26"/>
        </w:rPr>
      </w:pPr>
      <w:r>
        <w:rPr>
          <w:rFonts w:cs="Arial" w:ascii="Arial" w:hAnsi="Arial"/>
          <w:b/>
          <w:bCs/>
          <w:sz w:val="26"/>
          <w:szCs w:val="26"/>
        </w:rPr>
        <w:t>Se trece la punctul 16 de pe ordinea de zi: Proiect de hotărâre nr.166/21.07.2022 privind aprobarea achiziției şi a preţului de achiziție a imobilului, construcție și teren aferent, situat în Bistrița, localitatea componentă Viișoara nr.117, identificat în CF Bistrița nr.77742, cu destinație de grădiniță</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Proiectul de hotărâre cuprinde 8 articole şi se adoptă cu votul deschis al majorității calificate.</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30"/>
        <w:jc w:val="both"/>
        <w:rPr>
          <w:rFonts w:ascii="Arial" w:hAnsi="Arial" w:cs="Arial"/>
          <w:kern w:val="2"/>
          <w:sz w:val="26"/>
          <w:szCs w:val="26"/>
        </w:rPr>
      </w:pPr>
      <w:r>
        <w:rPr>
          <w:rFonts w:cs="Arial" w:ascii="Arial" w:hAnsi="Arial"/>
          <w:kern w:val="2"/>
          <w:sz w:val="26"/>
          <w:szCs w:val="26"/>
        </w:rPr>
        <w:t>Dacă aveți întrebări, discuții pe marginea proiectului de hotărâre? Constat că nu sunt.  Atunci, vă rog, vot pentru proiectul de la numărul 16!</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rPr>
          <w:rFonts w:ascii="Arial" w:hAnsi="Arial" w:cs="Arial"/>
          <w:kern w:val="2"/>
          <w:sz w:val="26"/>
          <w:szCs w:val="26"/>
        </w:rPr>
      </w:pPr>
      <w:r>
        <w:rPr>
          <w:rFonts w:cs="Arial" w:ascii="Arial" w:hAnsi="Arial"/>
          <w:kern w:val="2"/>
          <w:sz w:val="26"/>
          <w:szCs w:val="26"/>
        </w:rPr>
        <w:t xml:space="preserve">Cu 19 voturi ”pentru”, zero ”împotrivă”, zero ”abțineri” și un consilier nu a votat, proiectul de hotărâre de la numărul curent 16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17 de pe ordinea de zi: Proiect de hotărâre nr.167/21.07.2022 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Proiectul de hotărâre cuprinde 6 articole şi se adoptă cu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aveți întrebări sau discuții pe marginea proiectului? Constat că nu sunt întrebări.  Vă rog, vot pentru proiectul de la numărul curent 17!</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rPr>
          <w:rFonts w:ascii="Arial" w:hAnsi="Arial" w:cs="Arial"/>
          <w:kern w:val="2"/>
          <w:sz w:val="26"/>
          <w:szCs w:val="26"/>
        </w:rPr>
      </w:pPr>
      <w:r>
        <w:rPr>
          <w:rFonts w:cs="Arial" w:ascii="Arial" w:hAnsi="Arial"/>
          <w:kern w:val="2"/>
          <w:sz w:val="26"/>
          <w:szCs w:val="26"/>
        </w:rPr>
        <w:t xml:space="preserve">Cu 20 de voturi ”pentru”, zero ”împotrivă” și zero ”abțineri” proiectul de hotărâre de la numărul curent 17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18 de pe ordinea de zi: Proiect de hotărâre nr.168/21.07.2022 privind aprobarea Planului Urbanistic Zonal "Extindere intravilan în vederea construirii unor locuinţe individuale în regim de înălţime D(S)+P+1E" în municipiul Bistriţa, localitatea componentă Viişoara-Ridul Podirei</w:t>
      </w:r>
    </w:p>
    <w:p>
      <w:pPr>
        <w:pStyle w:val="TextBodyIndent"/>
        <w:spacing w:lineRule="auto" w:line="240" w:before="0" w:after="0"/>
        <w:ind w:left="0" w:firstLine="629"/>
        <w:jc w:val="both"/>
        <w:rPr>
          <w:rFonts w:ascii="Arial" w:hAnsi="Arial" w:cs="Arial"/>
          <w:bCs/>
          <w:sz w:val="26"/>
          <w:szCs w:val="26"/>
        </w:rPr>
      </w:pPr>
      <w:r>
        <w:rPr>
          <w:rFonts w:cs="Arial" w:ascii="Arial" w:hAnsi="Arial"/>
          <w:sz w:val="26"/>
          <w:szCs w:val="26"/>
        </w:rPr>
        <w:t>Proiectul de hotărâre cuprinde 8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aveți întrebări pe marginea proiectului de hotărâre? Nu sunt. Vot, vă rog, pentru proiectul de la numărul curent 18!</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rPr>
          <w:rFonts w:ascii="Arial" w:hAnsi="Arial" w:cs="Arial"/>
          <w:kern w:val="2"/>
          <w:sz w:val="26"/>
          <w:szCs w:val="26"/>
        </w:rPr>
      </w:pPr>
      <w:r>
        <w:rPr>
          <w:rFonts w:cs="Arial" w:ascii="Arial" w:hAnsi="Arial"/>
          <w:kern w:val="2"/>
          <w:sz w:val="26"/>
          <w:szCs w:val="26"/>
        </w:rPr>
        <w:t xml:space="preserve">Cu 18 voturi ”pentru”, zero ”împotrivă” și 2 ”abțineri” proiectul de hotărâre de la numărul curent 18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19 de pe ordinea de zi: Proiect de hotărâre nr.169/21.07.2022 privind aprobarea Planului Urbanistic Zonal "SCHIMBARE FUNCŢIUNE ÎNCADRARE URBANISTICĂ din L2-subzonă de locuire individuală în IS1*-subzona instituţiilor şi serviciilor de interes general" în municipiul Bistrița, str. G-ral Grigore Bălan Nr.34</w:t>
      </w:r>
    </w:p>
    <w:p>
      <w:pPr>
        <w:pStyle w:val="TextBodyIndent"/>
        <w:spacing w:lineRule="auto" w:line="240" w:before="0" w:after="0"/>
        <w:ind w:left="0" w:firstLine="629"/>
        <w:jc w:val="both"/>
        <w:rPr>
          <w:rFonts w:ascii="Arial" w:hAnsi="Arial" w:cs="Arial"/>
          <w:bCs/>
          <w:sz w:val="26"/>
          <w:szCs w:val="26"/>
        </w:rPr>
      </w:pPr>
      <w:r>
        <w:rPr>
          <w:rFonts w:cs="Arial" w:ascii="Arial" w:hAnsi="Arial"/>
          <w:sz w:val="26"/>
          <w:szCs w:val="26"/>
        </w:rPr>
        <w:t>Proiectul de hotărâre cuprinde 8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 xml:space="preserve">Dacă aveți întrebări sau discuții pe marginea proiectului de hotărâre? Nu sunt. Vă rog, vot pentru proiectul de la numărul curent 19! Mai așteptăm încă vreo doi colegi sau chiar trei.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rPr>
          <w:rFonts w:ascii="Arial" w:hAnsi="Arial" w:cs="Arial"/>
          <w:kern w:val="2"/>
          <w:sz w:val="26"/>
          <w:szCs w:val="26"/>
        </w:rPr>
      </w:pPr>
      <w:r>
        <w:rPr>
          <w:rFonts w:cs="Arial" w:ascii="Arial" w:hAnsi="Arial"/>
          <w:kern w:val="2"/>
          <w:sz w:val="26"/>
          <w:szCs w:val="26"/>
        </w:rPr>
        <w:t xml:space="preserve">Cu 13 voturi ”pentru”, zero ”împotrivă”, 5 ”abțineri” și 2 consilieri nu au votat - proiectul de hotărâre de la numărul curent 19 a fost adoptat. </w:t>
      </w:r>
    </w:p>
    <w:p>
      <w:pPr>
        <w:pStyle w:val="Normal"/>
        <w:autoSpaceDE w:val="false"/>
        <w:spacing w:lineRule="auto" w:line="240" w:before="0" w:after="0"/>
        <w:ind w:firstLine="629"/>
        <w:jc w:val="both"/>
        <w:rPr>
          <w:rFonts w:ascii="Arial" w:hAnsi="Arial" w:cs="Arial"/>
          <w:b/>
          <w:b/>
          <w:bCs/>
          <w:kern w:val="2"/>
          <w:sz w:val="26"/>
          <w:szCs w:val="26"/>
        </w:rPr>
      </w:pPr>
      <w:r>
        <w:rPr>
          <w:rFonts w:cs="Arial" w:ascii="Arial" w:hAnsi="Arial"/>
          <w:b/>
          <w:bCs/>
          <w:kern w:val="2"/>
          <w:sz w:val="26"/>
          <w:szCs w:val="26"/>
        </w:rPr>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20 de pe ordinea de zi: Proiect de hotărâre nr.170/21.07.2022 privind aprobarea Planului Urbanistic Zonal "CONSTRUIRE HALA DEPOZITARE SI AMENAJARI EXTERIOARE", situat pe str. Viilor, nr. 10, municipiul Bistrita, jud. Bistriţa – Năsăud</w:t>
      </w:r>
    </w:p>
    <w:p>
      <w:pPr>
        <w:pStyle w:val="Normal"/>
        <w:autoSpaceDE w:val="false"/>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7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aveți întrebări sau discuții pe marginea proiectului de la numărul curent 20? Nu sunt. Vă rog, vot pentru proiectul de la numărul curent 20!</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rPr>
          <w:rFonts w:ascii="Arial" w:hAnsi="Arial" w:cs="Arial"/>
          <w:kern w:val="2"/>
          <w:sz w:val="26"/>
          <w:szCs w:val="26"/>
        </w:rPr>
      </w:pPr>
      <w:r>
        <w:rPr>
          <w:rFonts w:cs="Arial" w:ascii="Arial" w:hAnsi="Arial"/>
          <w:kern w:val="2"/>
          <w:sz w:val="26"/>
          <w:szCs w:val="26"/>
        </w:rPr>
        <w:t xml:space="preserve">Cu 16 voturi ”pentru”, zero ”împotrivă”, 2 ”abțineri” și 2 consilieri nu au votat - proiectul de hotărâre de la numărul curent 20 a fost adoptat. </w:t>
      </w:r>
    </w:p>
    <w:p>
      <w:pPr>
        <w:pStyle w:val="Normal"/>
        <w:spacing w:lineRule="auto" w:line="240" w:before="0" w:after="0"/>
        <w:ind w:firstLine="720"/>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29"/>
        <w:jc w:val="both"/>
        <w:rPr>
          <w:rFonts w:ascii="Arial" w:hAnsi="Arial" w:cs="Arial"/>
          <w:color w:val="000000"/>
        </w:rPr>
      </w:pPr>
      <w:r>
        <w:rPr>
          <w:rFonts w:cs="Arial" w:ascii="Arial" w:hAnsi="Arial"/>
          <w:b/>
          <w:bCs/>
          <w:sz w:val="26"/>
          <w:szCs w:val="26"/>
        </w:rPr>
        <w:t>Se trece la punctul 21 de pe ordinea de zi: Proiect de hotărâre nr.171/21.07.2022 privind aprobarea Planului Urbanistic Zonal "Extindere intravilan în vederea construirii de locuințe individuale unifamiliale D(S)+P+1E” in municipiul Bistrita, localitatea componentă Viișoara, str. Nouă</w:t>
      </w:r>
    </w:p>
    <w:p>
      <w:pPr>
        <w:pStyle w:val="Normal"/>
        <w:autoSpaceDE w:val="false"/>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8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sunt discuții pe marginea proiectului de la numărul curent 21? Nu sunt. Dacă nu sunt, vot pentru proiectul de la numărul curent 21!</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u 17 voturi ”pentru”, zero ”împotrivă”, 2 ”abțineri” și un consilier nu au votat - proiectul de hotărâre de la numărul curent 21 a fost adopt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22 de pe ordinea de zi: Proiect de hotărâre nr.172/21.07.2022 privind aprobarea Planului Urbanistic Zonal "Introducere teren în intravilanul municipiului Bistrița, subzona L2 și construirea unor case de locuit” municipiul Bistrita, str. Alunului</w:t>
      </w:r>
    </w:p>
    <w:p>
      <w:pPr>
        <w:pStyle w:val="Normal"/>
        <w:autoSpaceDE w:val="false"/>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8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 xml:space="preserve">Dacă aveți discuții sau întrebări pe marginea proiectului de hotărâr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onstat că nu sunt. Vot pentru proiectul de la numărul curent 22!</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Cu 17 voturi ”pentru”, zero ”împotrivă”, 2 ”abțineri” și un consilier nu au votat - proiectul de hotărâre de la numărul curent 22 a fost adopt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ontinuăm cu completările la dispoziție:</w:t>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23 de pe ordinea de zi (completare la dispoziție): Proiect de hotărâre nr.173/21.07.2022 privind aprobarea închirierii prin licitaţie publică a unor săli de clasă, proprietatea municipiului Bistrița, situate în incinta Colegiului Național “Andrei Mureșanu” Bistrița, în vederea desfășurării procesului de învățământ, pentru anul școlar 2022-2023</w:t>
      </w:r>
    </w:p>
    <w:p>
      <w:pPr>
        <w:pStyle w:val="Normal"/>
        <w:autoSpaceDE w:val="false"/>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8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 xml:space="preserve">Vă rog, dacă sunt discuții pe marginea proiectului de hotărâre de la numărul curent 23 - completare la dispoziția de convocare a consiliului local?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onstat că nu sunt. Vot pentru proiectul de la numărul curent 23!</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Cu 18 voturi ”pentru”, zero ”împotrivă”, zero ”abțineri” și doi consilieri nu au votat - proiectul de hotărâre de la numărul curent 23 a fost adopt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Proiectul de hotărâre de la numărul curent 24 l-am discutat prima dat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autoSpaceDE w:val="false"/>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25 de pe ordinea de zi (completare la dispoziție): Proiect de hotărâre nr.175/27.07.2022 privind delegarea Companiei Naționale de Investiții C.N.I.- S.A. în calitate de structură de implementare, de către Municipiul Bistrița, în calitate de beneficiar, în vederea implementării proiectului: ”Construire creșă mică în municipiul Bistrița, cartier Subcetate, jud. Bistrița-Năsăud,” aflat în achiziție publică conform anunțului nr. SCN1106201/03.05.2022, spre a obține finanțare prin PNRR/2022/C15 – Componenta 15 – Educație, Investiția 1, Operațiunea 2 – proiecte din cadrul Programului Național de Construcții de Interes Public sau Social – PNCIPS și semnarea Protocolului de Implementare</w:t>
      </w:r>
    </w:p>
    <w:p>
      <w:pPr>
        <w:pStyle w:val="Normal"/>
        <w:autoSpaceDE w:val="false"/>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4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iscuții, vă rog! Nu sunt. Vot pentru proiectul de la numărul curent 25!</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u 19 voturi ”pentru”, zero ”împotrivă”, zero ”abțineri” și un consilier nu au votat - proiectul de hotărâre de la numărul curent 25 a fost adopt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29"/>
        <w:jc w:val="both"/>
        <w:rPr>
          <w:rFonts w:ascii="Arial" w:hAnsi="Arial" w:cs="Arial"/>
          <w:b/>
          <w:b/>
          <w:bCs/>
          <w:sz w:val="26"/>
          <w:szCs w:val="26"/>
        </w:rPr>
      </w:pPr>
      <w:r>
        <w:rPr>
          <w:rFonts w:cs="Arial" w:ascii="Arial" w:hAnsi="Arial"/>
          <w:b/>
          <w:bCs/>
          <w:sz w:val="26"/>
          <w:szCs w:val="26"/>
        </w:rPr>
        <w:t xml:space="preserve">Se trece la punctul 26 de pe ordinea de zi (completare la dispoziție): Proiect de hotărâre </w:t>
      </w:r>
      <w:bookmarkStart w:id="11" w:name="_Hlk109746987"/>
      <w:r>
        <w:rPr>
          <w:rFonts w:cs="Arial" w:ascii="Arial" w:hAnsi="Arial"/>
          <w:b/>
          <w:bCs/>
          <w:sz w:val="26"/>
          <w:szCs w:val="26"/>
        </w:rPr>
        <w:t>nr.176/27.07.2022 privind aprobarea achiziției şi a preţului de achiziție a imobilului situat în municipiul Bistrița, strada Poligonului nr. 26, înscris în CF nr. 52087 Bistrița, cu destinația de bază sportivă</w:t>
      </w:r>
    </w:p>
    <w:p>
      <w:pPr>
        <w:pStyle w:val="Normal"/>
        <w:autoSpaceDE w:val="false"/>
        <w:spacing w:lineRule="auto" w:line="240" w:before="0" w:after="0"/>
        <w:ind w:firstLine="629"/>
        <w:jc w:val="both"/>
        <w:rPr>
          <w:rFonts w:ascii="Arial" w:hAnsi="Arial" w:cs="Arial"/>
          <w:bCs/>
          <w:sz w:val="26"/>
          <w:szCs w:val="26"/>
        </w:rPr>
      </w:pPr>
      <w:bookmarkEnd w:id="11"/>
      <w:r>
        <w:rPr>
          <w:rFonts w:cs="Arial" w:ascii="Arial" w:hAnsi="Arial"/>
          <w:sz w:val="26"/>
          <w:szCs w:val="26"/>
        </w:rPr>
        <w:t>Proiectul de hotărâre cuprinde 9 articole şi se adoptă cu</w:t>
      </w:r>
      <w:r>
        <w:rPr>
          <w:rFonts w:cs="Arial" w:ascii="Arial" w:hAnsi="Arial"/>
          <w:bCs/>
          <w:sz w:val="26"/>
          <w:szCs w:val="26"/>
        </w:rPr>
        <w:t xml:space="preserve"> votul deschis al majorității califica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aveți discuții pe marginea proiectului de hotărâre de la numărul curent 26?</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 constat că nu sunt. Vot pentru proiectul de hotărâre de la numărul curent 26!</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u 18 voturi ”pentru”, zero ”împotrivă”, zero ”abțineri” și doi consilieri nu au votat - proiectul de hotărâre de la numărul curent 26 a fost adopt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27 de pe ordinea de zi (completare la dispoziție): Proiect de hotărâre nr.177/27.07.2022 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p>
    <w:p>
      <w:pPr>
        <w:pStyle w:val="Normal"/>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4 articole şi se adoptă cu</w:t>
      </w:r>
      <w:r>
        <w:rPr>
          <w:rFonts w:cs="Arial" w:ascii="Arial" w:hAnsi="Arial"/>
          <w:bCs/>
          <w:sz w:val="26"/>
          <w:szCs w:val="26"/>
        </w:rPr>
        <w:t xml:space="preserve"> votul deschis al majorității califica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aveți discuții pe marginea proiectului, întrebări?</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Nu sunt. Vă rog vot pentru proiectul de hotărâre de la numărul curent 27!</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Cu 19 voturi ”pentru”, zero ”împotrivă”, zero ”abțineri” și un consilier nu au votat - proiectul de hotărâre de la numărul curent 27 a fost adoptat.</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629"/>
        <w:jc w:val="both"/>
        <w:rPr>
          <w:rFonts w:ascii="Arial" w:hAnsi="Arial" w:cs="Arial"/>
          <w:b/>
          <w:b/>
          <w:bCs/>
          <w:sz w:val="26"/>
          <w:szCs w:val="26"/>
        </w:rPr>
      </w:pPr>
      <w:r>
        <w:rPr>
          <w:rFonts w:cs="Arial" w:ascii="Arial" w:hAnsi="Arial"/>
          <w:b/>
          <w:bCs/>
          <w:sz w:val="26"/>
          <w:szCs w:val="26"/>
        </w:rPr>
        <w:t>Se trece la punctul 28 de pe ordinea de zi (completare la dispoziție): Proiect de hotărâre nr.178/27.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firstLine="629"/>
        <w:jc w:val="both"/>
        <w:rPr>
          <w:rFonts w:ascii="Arial" w:hAnsi="Arial" w:cs="Arial"/>
          <w:bCs/>
          <w:sz w:val="26"/>
          <w:szCs w:val="26"/>
        </w:rPr>
      </w:pPr>
      <w:r>
        <w:rPr>
          <w:rFonts w:cs="Arial" w:ascii="Arial" w:hAnsi="Arial"/>
          <w:sz w:val="26"/>
          <w:szCs w:val="26"/>
        </w:rPr>
        <w:t>Proiectul de hotărâre cuprinde 7 articole şi se adoptă cu</w:t>
      </w:r>
      <w:r>
        <w:rPr>
          <w:rFonts w:cs="Arial" w:ascii="Arial" w:hAnsi="Arial"/>
          <w:bCs/>
          <w:sz w:val="26"/>
          <w:szCs w:val="26"/>
        </w:rPr>
        <w:t xml:space="preserve"> votul deschis al majorității absolute.</w:t>
      </w:r>
    </w:p>
    <w:p>
      <w:pPr>
        <w:pStyle w:val="TextBodyIndent"/>
        <w:spacing w:lineRule="auto" w:line="240" w:before="0" w:after="0"/>
        <w:ind w:left="0" w:firstLine="629"/>
        <w:jc w:val="both"/>
        <w:rPr>
          <w:rFonts w:ascii="Arial" w:hAnsi="Arial" w:cs="Arial"/>
          <w:bCs/>
          <w:sz w:val="26"/>
          <w:szCs w:val="26"/>
        </w:rPr>
      </w:pPr>
      <w:r>
        <w:rPr>
          <w:rFonts w:cs="Arial" w:ascii="Arial" w:hAnsi="Arial"/>
          <w:bCs/>
          <w:sz w:val="26"/>
          <w:szCs w:val="26"/>
        </w:rPr>
        <w:t xml:space="preserve">Domnul consilier Brici Tiberius-Daniel – Președintele de ședință: aviz favorabil în cadrul ședinței comisiilor reunite. </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Dacă aveți discuții pe marginea proiectului de la numărul curent 28?</w:t>
      </w:r>
    </w:p>
    <w:p>
      <w:pPr>
        <w:pStyle w:val="Normal"/>
        <w:spacing w:lineRule="auto" w:line="240" w:before="0" w:after="0"/>
        <w:ind w:firstLine="629"/>
        <w:jc w:val="both"/>
        <w:rPr>
          <w:rFonts w:ascii="Arial" w:hAnsi="Arial" w:cs="Arial"/>
          <w:kern w:val="2"/>
          <w:sz w:val="26"/>
          <w:szCs w:val="26"/>
        </w:rPr>
      </w:pPr>
      <w:r>
        <w:rPr>
          <w:rFonts w:cs="Arial" w:ascii="Arial" w:hAnsi="Arial"/>
          <w:kern w:val="2"/>
          <w:sz w:val="26"/>
          <w:szCs w:val="26"/>
        </w:rPr>
        <w:t>Constat că nu sunt. Vot pentru proiectul de hotărâre de la numărul 28!</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Cu 18 voturi ”pentru”, zero ”împotrivă”, zero ”abțineri” și doi consilieri nu au votat - proiectul de hotărâre de la numărul curent 28 a fost adoptat.</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O să votăm acum procesul – verbal al ședinței ordinare a Consiliului local al municipiului Bistrița din data de 30.06.2022. Este la numărul </w:t>
      </w:r>
      <w:r>
        <w:rPr>
          <w:rFonts w:cs="Arial" w:ascii="Arial" w:hAnsi="Arial"/>
          <w:b/>
          <w:bCs/>
          <w:kern w:val="2"/>
          <w:sz w:val="26"/>
          <w:szCs w:val="26"/>
        </w:rPr>
        <w:t>curent 31 de pe ordinea de zi aprobată.</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Vot, vă rog! Ce se întâmplă? E bine, bine, la mine e 29. S-au schimbat între ele.</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pPr>
      <w:r>
        <w:rPr>
          <w:rFonts w:cs="Arial" w:ascii="Arial" w:hAnsi="Arial"/>
          <w:kern w:val="2"/>
          <w:sz w:val="26"/>
          <w:szCs w:val="26"/>
        </w:rPr>
        <w:t>Cu 18 voturi ”pentru”, zero ”împotrivă”, zero ”abțineri” și doi consilieri nu au votat, s-a aprobat procesul – verbal al ședinței ordinare a Consiliului local al municipiului Bistrița din data de 30.06.2022.</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contextualSpacing/>
        <w:jc w:val="both"/>
        <w:rPr>
          <w:rFonts w:ascii="Arial" w:hAnsi="Arial" w:cs="Arial"/>
          <w:b/>
          <w:b/>
          <w:bCs/>
          <w:sz w:val="26"/>
          <w:szCs w:val="26"/>
        </w:rPr>
      </w:pPr>
      <w:r>
        <w:rPr>
          <w:rFonts w:cs="Arial" w:ascii="Arial" w:hAnsi="Arial"/>
          <w:kern w:val="2"/>
          <w:sz w:val="26"/>
          <w:szCs w:val="26"/>
        </w:rPr>
        <w:t>O să continuăm cu</w:t>
      </w:r>
      <w:r>
        <w:rPr>
          <w:rFonts w:cs="Arial" w:ascii="Arial" w:hAnsi="Arial"/>
          <w:b/>
          <w:bCs/>
          <w:kern w:val="2"/>
          <w:sz w:val="26"/>
          <w:szCs w:val="26"/>
        </w:rPr>
        <w:t xml:space="preserve"> </w:t>
      </w:r>
      <w:r>
        <w:rPr>
          <w:rFonts w:cs="Arial" w:ascii="Arial" w:hAnsi="Arial"/>
          <w:b/>
          <w:bCs/>
          <w:sz w:val="26"/>
          <w:szCs w:val="26"/>
        </w:rPr>
        <w:t>Plângerea prealabilă de la numărul curent 30 de pe ordinea de zi aprobată:</w:t>
      </w:r>
    </w:p>
    <w:p>
      <w:pPr>
        <w:pStyle w:val="Normal"/>
        <w:spacing w:lineRule="auto" w:line="240" w:before="0" w:after="0"/>
        <w:ind w:firstLine="720"/>
        <w:contextualSpacing/>
        <w:jc w:val="both"/>
        <w:rPr>
          <w:rFonts w:ascii="Arial" w:hAnsi="Arial" w:cs="Arial"/>
          <w:b/>
          <w:b/>
          <w:bCs/>
          <w:sz w:val="26"/>
          <w:szCs w:val="26"/>
        </w:rPr>
      </w:pPr>
      <w:r>
        <w:rPr>
          <w:rFonts w:cs="Arial" w:ascii="Arial" w:hAnsi="Arial"/>
          <w:b/>
          <w:bCs/>
          <w:sz w:val="26"/>
          <w:szCs w:val="26"/>
        </w:rPr>
        <w:t>Plângerea prealabilă  înregistrată la Primăria municipiului Bistrița cu nr. 52119/20.05.2022, formulată de domnul Kloos Gheorghe împotriva Hotărârii nr.136/2013 a Consiliului local al municipiului Bistrița privind aprobarea documentaţiei de urbanism „Actualizare Plan Urbanistic General al municipiului Bistriţa şi Regulament local de urbanism”, Beneficiar: Consiliul local al municipiului Bistriţa și Informarea nr.52119/24.05.2022 a Arhitectului șef și a Direcției Administrație Publică Juridic</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Ați luat la cunoștință de plângerea domnului Kloos, o să votăm cu ”da” – dacă sunteți de acord cu plângerea, cu ”nu” – dacă sunteți împotriva plângerii, sau vă abțineți.</w:t>
      </w:r>
    </w:p>
    <w:p>
      <w:pPr>
        <w:pStyle w:val="Normal"/>
        <w:spacing w:lineRule="auto" w:line="240" w:before="0" w:after="0"/>
        <w:ind w:firstLine="720"/>
        <w:contextualSpacing/>
        <w:jc w:val="both"/>
        <w:rPr/>
      </w:pPr>
      <w:r>
        <w:rPr>
          <w:rFonts w:cs="Arial" w:ascii="Arial" w:hAnsi="Arial"/>
          <w:sz w:val="26"/>
          <w:szCs w:val="26"/>
        </w:rPr>
        <w:t>Dacă aveți discuții pe marginea plângerii? Nu. Atunci vă rog, vot!</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Deci pentru admiterea plângerii ”da” - de acord, împotriva plângerii sau abținere.</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a, să citesc și avizul nefavorabil al comisiilor reunite de ieri: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 xml:space="preserve">Comisiile de specialitate ale Consiliului local al municipiului Bistrița, reunite în ședință comună, cu un vot ”pentru”, 6 voturi ”împotrivă” și 9 abțineri </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adoptă următorul aviz:</w:t>
      </w:r>
    </w:p>
    <w:p>
      <w:pPr>
        <w:pStyle w:val="TextBodyIndent"/>
        <w:spacing w:lineRule="auto" w:line="240" w:before="0" w:after="0"/>
        <w:ind w:left="0" w:firstLine="720"/>
        <w:jc w:val="both"/>
        <w:rPr>
          <w:rFonts w:ascii="Arial" w:hAnsi="Arial" w:cs="Arial"/>
          <w:bCs/>
          <w:sz w:val="26"/>
          <w:szCs w:val="26"/>
        </w:rPr>
      </w:pPr>
      <w:r>
        <w:rPr>
          <w:rFonts w:cs="Arial" w:ascii="Arial" w:hAnsi="Arial"/>
          <w:sz w:val="26"/>
          <w:szCs w:val="26"/>
        </w:rPr>
        <w:t>”</w:t>
      </w:r>
      <w:r>
        <w:rPr>
          <w:rFonts w:cs="Arial" w:ascii="Arial" w:hAnsi="Arial"/>
          <w:sz w:val="26"/>
          <w:szCs w:val="26"/>
        </w:rPr>
        <w:t xml:space="preserve">ART.1. – Se avizează nefavorabil admiterea plângerii prealabile </w:t>
      </w:r>
      <w:r>
        <w:rPr>
          <w:rFonts w:cs="Arial" w:ascii="Arial" w:hAnsi="Arial"/>
          <w:bCs/>
          <w:sz w:val="26"/>
          <w:szCs w:val="26"/>
        </w:rPr>
        <w:t>înregistrată la Primaria muncipiului Bistrița nr. 52119/20.05.2022 formulată de domnul Kloos Gheorghe împotrivă Hotărârii nr.136/2013 a Consiliului local al municipiului Bistrița privind aprobarea documentaţiei de urbanism „Actualizare Plan Urbanistic General al municipiului Bistriţa şi Regulament local de urbanism”, Beneficiar: Consiliul local al municipiului Bistriţa.”</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N-am citit rezultatul votului la plângerea prealabilă a domnului Kloos. Am citit? Ați trecut prea repede. </w:t>
      </w:r>
    </w:p>
    <w:p>
      <w:pPr>
        <w:pStyle w:val="TextBodyIndent"/>
        <w:spacing w:lineRule="auto" w:line="240" w:before="0" w:after="0"/>
        <w:ind w:left="0" w:firstLine="720"/>
        <w:jc w:val="both"/>
        <w:rPr/>
      </w:pPr>
      <w:r>
        <w:rPr>
          <w:rFonts w:cs="Arial" w:ascii="Arial" w:hAnsi="Arial"/>
          <w:bCs/>
          <w:sz w:val="26"/>
          <w:szCs w:val="26"/>
        </w:rPr>
        <w:t xml:space="preserve">Acum vă citesc rezultatul votului: </w:t>
      </w:r>
    </w:p>
    <w:p>
      <w:pPr>
        <w:pStyle w:val="TextBodyIndent"/>
        <w:spacing w:lineRule="auto" w:line="240" w:before="0" w:after="0"/>
        <w:ind w:left="0" w:firstLine="720"/>
        <w:jc w:val="both"/>
        <w:rPr/>
      </w:pPr>
      <w:r>
        <w:rPr>
          <w:rFonts w:cs="Arial" w:ascii="Arial" w:hAnsi="Arial"/>
          <w:bCs/>
          <w:sz w:val="26"/>
          <w:szCs w:val="26"/>
        </w:rPr>
        <w:t>”</w:t>
      </w:r>
      <w:r>
        <w:rPr>
          <w:rFonts w:cs="Arial" w:ascii="Arial" w:hAnsi="Arial"/>
          <w:bCs/>
          <w:sz w:val="26"/>
          <w:szCs w:val="26"/>
        </w:rPr>
        <w:t>Pentru” plângere unu, ”împotrivă” 6, ”abțineri” 11. Doi consilieri nu au votat.</w:t>
      </w:r>
    </w:p>
    <w:p>
      <w:pPr>
        <w:pStyle w:val="TextBodyIndent"/>
        <w:spacing w:lineRule="auto" w:line="240" w:before="0" w:after="0"/>
        <w:ind w:left="0" w:firstLine="720"/>
        <w:jc w:val="both"/>
        <w:rPr>
          <w:rFonts w:ascii="Arial" w:hAnsi="Arial" w:cs="Arial"/>
          <w:bCs/>
          <w:sz w:val="26"/>
          <w:szCs w:val="26"/>
        </w:rPr>
      </w:pPr>
      <w:r>
        <w:rPr>
          <w:rFonts w:cs="Arial" w:ascii="Arial" w:hAnsi="Arial"/>
          <w:bCs/>
          <w:sz w:val="26"/>
          <w:szCs w:val="26"/>
        </w:rPr>
        <w:t xml:space="preserve">Deci plângerea prealabilă nu a fost adoptată, nu a fost admisă.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bl>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both"/>
        <w:rPr>
          <w:rFonts w:ascii="Arial" w:hAnsi="Arial" w:cs="Arial"/>
          <w:b/>
          <w:b/>
          <w:bCs/>
          <w:sz w:val="26"/>
          <w:szCs w:val="26"/>
        </w:rPr>
      </w:pPr>
      <w:r>
        <w:rPr>
          <w:rFonts w:cs="Arial" w:ascii="Arial" w:hAnsi="Arial"/>
          <w:sz w:val="26"/>
          <w:szCs w:val="26"/>
        </w:rPr>
        <w:t xml:space="preserve">Continuăm cu </w:t>
      </w:r>
      <w:r>
        <w:rPr>
          <w:rFonts w:cs="Arial" w:ascii="Arial" w:hAnsi="Arial"/>
          <w:b/>
          <w:bCs/>
          <w:sz w:val="26"/>
          <w:szCs w:val="26"/>
        </w:rPr>
        <w:t>numărul curent 29 de pe ordinea de zi aprobată: Raport privind vizita delegației municipiului Bistrița la Wels (Austria), cu ocazia festivalului dedicat ”Aniversării a 800 de ani ai orașului Wels”, din perioada 22 – 27 iunie 2022</w:t>
      </w:r>
    </w:p>
    <w:p>
      <w:pPr>
        <w:pStyle w:val="Normal"/>
        <w:autoSpaceDE w:val="false"/>
        <w:spacing w:lineRule="auto" w:line="240" w:before="0" w:after="0"/>
        <w:ind w:left="284" w:firstLine="426"/>
        <w:jc w:val="both"/>
        <w:rPr>
          <w:rFonts w:ascii="Arial" w:hAnsi="Arial" w:cs="Arial"/>
          <w:sz w:val="26"/>
          <w:szCs w:val="26"/>
        </w:rPr>
      </w:pPr>
      <w:r>
        <w:rPr>
          <w:rFonts w:cs="Arial" w:ascii="Arial" w:hAnsi="Arial"/>
          <w:sz w:val="26"/>
          <w:szCs w:val="26"/>
        </w:rPr>
        <w:t xml:space="preserve">Am luat la cunoștință despre raport. </w:t>
      </w:r>
    </w:p>
    <w:p>
      <w:pPr>
        <w:pStyle w:val="Normal"/>
        <w:autoSpaceDE w:val="false"/>
        <w:spacing w:lineRule="auto" w:line="240" w:before="0" w:after="0"/>
        <w:ind w:firstLine="426"/>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Domnul consilier Brici Tiberius-Daniel – Președintele de ședință:   a</w:t>
      </w:r>
      <w:r>
        <w:rPr>
          <w:rFonts w:cs="Arial" w:ascii="Arial" w:hAnsi="Arial"/>
          <w:sz w:val="26"/>
          <w:szCs w:val="26"/>
        </w:rPr>
        <w:t xml:space="preserve">m rămas la ultima parte a ședinței, în sesiunea </w:t>
      </w:r>
      <w:r>
        <w:rPr>
          <w:rFonts w:cs="Arial" w:ascii="Arial" w:hAnsi="Arial"/>
          <w:b/>
          <w:bCs/>
          <w:sz w:val="26"/>
          <w:szCs w:val="26"/>
        </w:rPr>
        <w:t xml:space="preserve">de interplelări, întrebări </w:t>
      </w:r>
      <w:r>
        <w:rPr>
          <w:rFonts w:cs="Arial" w:ascii="Arial" w:hAnsi="Arial"/>
          <w:sz w:val="26"/>
          <w:szCs w:val="26"/>
        </w:rPr>
        <w:t xml:space="preserve">adresate executivului, vă rog! </w:t>
      </w:r>
    </w:p>
    <w:p>
      <w:pPr>
        <w:pStyle w:val="Normal"/>
        <w:autoSpaceDE w:val="false"/>
        <w:spacing w:lineRule="auto" w:line="240" w:before="0" w:after="0"/>
        <w:ind w:left="709" w:hanging="0"/>
        <w:jc w:val="both"/>
        <w:rPr>
          <w:rFonts w:ascii="Arial" w:hAnsi="Arial" w:cs="Arial"/>
          <w:sz w:val="26"/>
          <w:szCs w:val="26"/>
        </w:rPr>
      </w:pPr>
      <w:r>
        <w:rPr>
          <w:rFonts w:cs="Arial" w:ascii="Arial" w:hAnsi="Arial"/>
          <w:sz w:val="26"/>
          <w:szCs w:val="26"/>
        </w:rPr>
        <w:t>Da, doamna Săsărman, vă rog!</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Doamna consilier Săsărman Lucia – Augusta: mulțumesc! Câteva întrebări punctuale:</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Când vor fi curățate șantierele pistelor de biciclete și-a trotuarelor de pe Bulevardul Independenței, Calea Dejului, Unirea, Calea Moldovei și restul șantierelor din oraș pentru că multă lume mi-a scris că efectiv se decopertează bucăți de pe acel tronson și efectiv molozul se lasă acolo. Unele porți ale locuințelor chiar sunt blocate și ar trebui verificate punctual fiecare șantier în parte și să vedem dacă firma a lăsat sau nu curățenie în urma ei. Am înțeles, se lucrează, dar curățenia nu ar trebui să fie un impediment.</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Mai departe: cum rezolvăm problema apei potabile la Slătinița și, de fapt, întrebarea era în ce stadiu se află Master Planul de apă și canal de la Slătinița? Și der acolo mi-au scris câteva persoane că este inacceptabil să se primească apă cu cisterna și solicitările lor înregistrate la Primăria Bistrița să nu fie luate în considerare.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Am văzut că avem câteva proecte privind modernizarea unor parcuri pentru copii din municipiul Bistrița și localitățile componente, însă aș vrea să știu dacă în acele parcuri vor fi montate și sisteme de supraveghere, pentru că degeaba facem noi un lucru bun în momentul de față, dacă în scurt timp va fi distrus de x sau y copil care nu are o educație tocmai bună primită de acasă și știm foarte bine la cine ne referim.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Și în condițiile în care veți închide Bulevardul Decebal, am vrea să știm dacă există posibilitatea închiderii a unei singure artere și una să fie lăsată liberă pentru a se putea circula, pentru că altfel venind toamna, va fi foarte aglomerat și nu știu în ce măsură va putea fi gestionată problema aglomerării celorlalte tronsoane. Mulțumesc!</w:t>
      </w:r>
    </w:p>
    <w:p>
      <w:pPr>
        <w:pStyle w:val="Normal"/>
        <w:autoSpaceDE w:val="false"/>
        <w:spacing w:lineRule="auto" w:line="240" w:before="0" w:after="0"/>
        <w:ind w:firstLine="709"/>
        <w:jc w:val="both"/>
        <w:rPr>
          <w:rFonts w:ascii="Arial" w:hAnsi="Arial" w:cs="Arial"/>
          <w:sz w:val="26"/>
          <w:szCs w:val="26"/>
        </w:rPr>
      </w:pPr>
      <w:r>
        <w:rPr>
          <w:rFonts w:cs="Arial" w:ascii="Arial" w:hAnsi="Arial"/>
          <w:bCs/>
          <w:sz w:val="26"/>
          <w:szCs w:val="26"/>
        </w:rPr>
        <w:t>Domnul consilier Brici Tiberius-Daniel – Președintele de ședință:  d</w:t>
      </w:r>
      <w:r>
        <w:rPr>
          <w:rFonts w:cs="Arial" w:ascii="Arial" w:hAnsi="Arial"/>
          <w:sz w:val="26"/>
          <w:szCs w:val="26"/>
        </w:rPr>
        <w:t>a, doamna Săcălean, vă rog!</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Doamna consilier Săcălean Oana  - Andreea: bună – ziua, tuturor! O singură întrebare de data aceasta -  părinții elevilor de la Gimnazială 1 doresc să cunoască când vor fi finalizate lucrările la această școală și care este stadiul actual al lucrărilor? Mulțumesc!</w:t>
      </w:r>
    </w:p>
    <w:p>
      <w:pPr>
        <w:pStyle w:val="Normal"/>
        <w:autoSpaceDE w:val="false"/>
        <w:spacing w:lineRule="auto" w:line="240" w:before="0" w:after="0"/>
        <w:ind w:firstLine="709"/>
        <w:jc w:val="both"/>
        <w:rPr>
          <w:rFonts w:ascii="Arial" w:hAnsi="Arial" w:cs="Arial"/>
          <w:sz w:val="26"/>
          <w:szCs w:val="26"/>
        </w:rPr>
      </w:pPr>
      <w:r>
        <w:rPr>
          <w:rFonts w:cs="Arial" w:ascii="Arial" w:hAnsi="Arial"/>
          <w:bCs/>
          <w:sz w:val="26"/>
          <w:szCs w:val="26"/>
        </w:rPr>
        <w:t>Domnul consilier Brici Tiberius-Daniel – Președintele de ședință: m</w:t>
      </w:r>
      <w:r>
        <w:rPr>
          <w:rFonts w:cs="Arial" w:ascii="Arial" w:hAnsi="Arial"/>
          <w:sz w:val="26"/>
          <w:szCs w:val="26"/>
        </w:rPr>
        <w:t>ulțumim! Mai este cineva? Domnul Pavelean, vă rog!</w:t>
      </w:r>
    </w:p>
    <w:p>
      <w:pPr>
        <w:pStyle w:val="Normal"/>
        <w:autoSpaceDE w:val="false"/>
        <w:spacing w:lineRule="auto" w:line="240" w:before="0" w:after="0"/>
        <w:ind w:firstLine="709"/>
        <w:jc w:val="both"/>
        <w:rPr/>
      </w:pPr>
      <w:r>
        <w:rPr>
          <w:rFonts w:cs="Arial" w:ascii="Arial" w:hAnsi="Arial"/>
          <w:sz w:val="26"/>
          <w:szCs w:val="26"/>
        </w:rPr>
        <w:t>Domnul consilier Pavelean Nicolae: da, mulțumesc!</w:t>
      </w:r>
    </w:p>
    <w:p>
      <w:pPr>
        <w:pStyle w:val="Normal"/>
        <w:autoSpaceDE w:val="false"/>
        <w:spacing w:lineRule="auto" w:line="240" w:before="0" w:after="0"/>
        <w:ind w:firstLine="709"/>
        <w:jc w:val="both"/>
        <w:rPr/>
      </w:pPr>
      <w:r>
        <w:rPr>
          <w:rFonts w:cs="Arial" w:ascii="Arial" w:hAnsi="Arial"/>
          <w:sz w:val="26"/>
          <w:szCs w:val="26"/>
        </w:rPr>
        <w:t xml:space="preserve">Două puncte pentru ședința de astăzi: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Domnule primar, mi s-au adresat mai mulți oameni referitor la artiștii care au concertat cu ocazia Zilelor Bistriței. În spiritul transparenței, oamenii și-ar dori să știe cât a costat fiecare prestație, fiecare artist și, în special, cât a costat prestația artistului Killa Fonic vis-a-vis de care s-au creat anumite dispute în spațiul public. Dacă puteți să ne dați un răspuns acum?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Și vin și cu o propunere pentru viitor, pentru anii următori – întrucât avem o platformă de consultare publică, vă sugerez și cred că ar fi bine să consultăm public cetățenii municipiului Bistrița atunci când alegem artiștii care vor concerta la Zilele Bistriței, pentru a evita dispute de acest gen cum au fost anul acesta.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Al doilea punct, referitor la solicitările pe care le-am făcut în luna ianuarie și în luna mai vis-a-vis de situația de pe Strada Colibiței și Strada Drumul Dumitrei Vechi – în primul rând, în numele cetățenilor de acolo vreau să vă mulțumesc pentru că s-a răspuns cu promptitudine la solicitări și pe Strada Colibiței s-au amplasat deja coșuri de gunoi, acestea lipsind cu desăvârșire de pe Strada Colibiței, iar pe Strada Drumul Dumitrei Vechi deja s-a amplasat o trecere de pietoni care, de asemenea, lipsea cu desăvârșire de pe stradă.</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Și aș vrea să vă mai întreb, dacă se poate, pentru că am primit un răspuns în scris că pe Strada Colibiței, din partea Poliției municipiului Bistrița, de la rutieră, s-a primit un aviz negativ pentru amplasarea unor treceri de pietoni pe Strada Colibiței. Dacă puteți să ne spuneți și dacă ați primit motivarea acestui aviz negativ? Cetățenii ar vrea să știe de ce nu se pot amplasa treceri de pietoni pe Strada Colibiței, întrucât strada este de o importanță maximă, mai ales acum când alte artere principale din oraș sunt blocate și este vorba de o circulație intensă pe Strada Colibiței, mai ales de când avem și-un supermarket destul de mare în zonă și cred că cel puțin în dreptul supermarketului sau mă rog, în dreptul ieșirii de la supermarket, s-ar impune amplasarea unei treceri de pietoni. Dacă știți informația, v-aș ruga să ne faceți o informare. Atât, mulțumesc!</w:t>
      </w:r>
    </w:p>
    <w:p>
      <w:pPr>
        <w:pStyle w:val="Normal"/>
        <w:autoSpaceDE w:val="false"/>
        <w:spacing w:lineRule="auto" w:line="240" w:before="0" w:after="0"/>
        <w:ind w:firstLine="709"/>
        <w:jc w:val="both"/>
        <w:rPr/>
      </w:pPr>
      <w:r>
        <w:rPr>
          <w:rFonts w:cs="Arial" w:ascii="Arial" w:hAnsi="Arial"/>
          <w:sz w:val="26"/>
          <w:szCs w:val="26"/>
        </w:rPr>
        <w:t xml:space="preserve">Doamna consilier Săsărman Lucia-Augusta: mai aveam o întrebare, dacă-mi permiteți? </w:t>
      </w:r>
    </w:p>
    <w:p>
      <w:pPr>
        <w:pStyle w:val="Normal"/>
        <w:autoSpaceDE w:val="false"/>
        <w:spacing w:lineRule="auto" w:line="240" w:before="0" w:after="0"/>
        <w:ind w:firstLine="709"/>
        <w:jc w:val="both"/>
        <w:rPr>
          <w:rFonts w:ascii="Arial" w:hAnsi="Arial" w:cs="Arial"/>
          <w:sz w:val="26"/>
          <w:szCs w:val="26"/>
        </w:rPr>
      </w:pPr>
      <w:r>
        <w:rPr>
          <w:rFonts w:cs="Arial" w:ascii="Arial" w:hAnsi="Arial"/>
          <w:bCs/>
          <w:sz w:val="26"/>
          <w:szCs w:val="26"/>
        </w:rPr>
        <w:t>Domnul consilier Brici Tiberius-Daniel – Președintele de ședință: d</w:t>
      </w:r>
      <w:r>
        <w:rPr>
          <w:rFonts w:cs="Arial" w:ascii="Arial" w:hAnsi="Arial"/>
          <w:sz w:val="26"/>
          <w:szCs w:val="26"/>
        </w:rPr>
        <w:t>acă ați găsit-o acum, vă rog!</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Doamna consilier Săsărman Lucia-Augusta: da, era notată, dar am omis s-o citesc, referitoare la Stația de mixturi asfaltice – când preconizăm că va fi funcțională și când vom începe să producem și noi asfalt, când vom avea toate avizele sau dacă între timp am primit toate avizele, inclusiv avizul de la mediu? Mulțumesc!</w:t>
      </w:r>
    </w:p>
    <w:p>
      <w:pPr>
        <w:pStyle w:val="Normal"/>
        <w:autoSpaceDE w:val="false"/>
        <w:spacing w:lineRule="auto" w:line="240" w:before="0" w:after="0"/>
        <w:ind w:firstLine="709"/>
        <w:jc w:val="both"/>
        <w:rPr/>
      </w:pPr>
      <w:r>
        <w:rPr>
          <w:rFonts w:cs="Arial" w:ascii="Arial" w:hAnsi="Arial"/>
          <w:bCs/>
          <w:sz w:val="26"/>
          <w:szCs w:val="26"/>
        </w:rPr>
        <w:t>Domnul consilier Brici Tiberius-Daniel – Președintele de ședință: mai sunt și alte întrebări? Da, nu mai sunt. Domnul primar, vă rog!</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mnul Ioan Turc – Primarul municipiului Bistrița: da, mulțumesc, domnule președinte! În legătură cu situația de pe șantiere, am observat și eu, nu o dată, faptul că se lucrează fără a se respecta întotdeauna anumite norme care țin de ordinea din șantier, că se depozitează materiale de construcție care îi deranjează pe riverani, deci aceste lucruri ne sunt cunoscute. Am contactat întotdeauna constructorul, fie c-am făcut-o prin Poliția locală, fie c-am făcut-o prin Direcția Tehnică, fie că a făcut-o domnul admnistrator public. Deci știu și sunt perfect de acord că nu se lucrează întotdeauna cu rigoare și respectând normele scrise și pe cele nescrise care țin de organizare, de curățenie. Dar avem aceste lucruri în vedere, de fiecare dată când am solicitat constructorilor să remedieze anumite lucruri, au făcut-o.</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În ceea ce privește parcurile din municipiul Bistrița, eu cred că doamna consilier se referă la locurile de joacă. Avem 13 locuri de joacă aflate într-un proces de modernizare. În cele 13 parcuri au fost montate piese de joacă noi. Urmează ca în perioada imediat următoare să aplicăm și covor de tartan. Alte 13 locuri de joacă vor intra într-un proces autentic de modernizare, ceea ce înseamnă că vom avea nu mai puțin de 26 de locuri de joacă modernizate. Pentru locul de joacă de pe strada Octavian Goga, unul dintre cele mai vechi din Bistrița, avem un proiect de investiții foarte, foarte frumos, cu adevărat ambițios. Acolo urmează să reconfigurăm absolut totul și sunt convins că oamenii se vor bucura, și copiii și părinții și bunicii pentru că ne-am gândit ca locația să fie în așa fel amenajată încât adresabilitatea să fie maximă, cât mai largă. Vom avea un iluminat de calitate, vom avea bănci smart, mobilier smart, vom avea o toaletă ecologică și, bineînțeles, sisteme de supraveghere video.</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În ceea ce privește sistemele de supraveghere, este foarte important ca municipalitatea să demareze și să implementeze un proiect de digitalizare la nivelul municipiului Bistrița. Acest lucru presupune practic o monitorizare a tuturor locurilor de risc, locurile de joacă, parcurile destinate copiilor, sunt zone de risc din punctul noastru de vedere, așa cum zone de risc le considerăm și perimetrele din jurul școlilor.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upă implementarea proiectului la care mă refer și care este în mapa noastră de lucru, orașul va fi mult mai sigur. Nu discutăm doar despre monitorizarea locurilor sensibile, discutăm și despre monitorizarea traficului, intrările, ieșirile din oraș, totul se va face, supravegherea se va face dintr-un dispecerat care, practic, va deservi și partea de monitorizare a viitoarelor insule ecologice. Este un proiect amplu despre care pot să dau amănunte oricând.</w:t>
      </w:r>
    </w:p>
    <w:p>
      <w:pPr>
        <w:pStyle w:val="Normal"/>
        <w:autoSpaceDE w:val="false"/>
        <w:spacing w:lineRule="auto" w:line="240" w:before="0" w:after="0"/>
        <w:ind w:firstLine="709"/>
        <w:jc w:val="both"/>
        <w:rPr/>
      </w:pPr>
      <w:r>
        <w:rPr>
          <w:rFonts w:cs="Arial" w:ascii="Arial" w:hAnsi="Arial"/>
          <w:bCs/>
          <w:sz w:val="26"/>
          <w:szCs w:val="26"/>
        </w:rPr>
        <w:t xml:space="preserve">În ceea ce privește axa, vă referiți la Năsăudului, Andrei Mureșanu, Decebal, Gării. Pentru început se va lucra pe o singură bandă. Dar la un moment dat, nu avem încotro, lucrările se vor extinde pe ambele sensuri. Dar până la acel moment îi asigur pe bistrițeni că Grigore Bălan, Strada General Grigore Bălan și Strada Gheorghe Șincai vor fi deschise. Deci practic, conform discuțiulor pe care le-am făcut cu constructorul, până la începerea școlii, atât General Grigore Bălan cât și Gheorghe Șincai obligatoriu trebuie să fie deschise. Când spun deschise mă refer la turnarea stratului de binder, după care sigur că lucrăruile vor continua cu amenajarea trotuarelor, cu îngroparea firelor care spânzură peste tot și, bineînțeles, aplicarea stratului de uzură.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În ceea ce privește stația de mixturi asfaltice, ea va funcționa în curând. Din punctul meu de vedere în aproximativ două săptămâni, trei săptămâni cel mult, lucrările vor fi  finalizate. Practic lucrările au trenat peste termenul pe care ni l-am propus din cauza crizei de fier. Aprovizionarea fabricii care a construit sau care, mă rog, construiește instalații pentru producerea mixturii asfaltice este Ucraina, deci practic se aprovizionează cu fier, cu tablă din Ucraina. Se știe foarte bine că în Ucraina există un conflict, Ucraina este zonă de conflict și livrările de fier, de tablă au fost sistate o perioadă, pe urmă preluate, dar cu greutate. E o problemă cu care s-au confruntat și alte orașe, e o problemă cu care s-au confruntat și agenții economici, eu am discutat despre acest lucru, este cât se poate de real. Au venit piesele cu întârziere din cauza acestui lucru.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Pentru doamna consilier Săcălean – lucrările pentru Generală 1 urmează ca să fie finalizate în luna decembrie a acestui an, dar școala va putea ca să înceapă în Corpul B.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Pentru domnul consilier Pavelean – am să-l rog pe domnul Gavril Țărmure, domnule consilier, să vă răspundă la această întrebare. Domnul manager Țărmure are toate detaliile și, bineînțeles, nu-mi rămâne decât să mulțumesc pentru mulțumiri. Apreciez foarte mult atunci când vedem și lucrurile bune.</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În legătură cu refuzul de avizare pe care Poliția rutieră l-a dat pentru anumite treceri de pietoni, urmează săptămâna viitoare să avem o ședință împreună cu Poliția rutieră. Am să obțin toate informațiile legate de solicitarea dumneavoastră, pentru că sunt și pe agenda mea. Ne vom întâlni cu Poliția rutieră pentru a definitiva planul de mobilitate alternativă, adică traseele pe care le vom utiliza pentru perioada în care lucrările pe axă vor face imposibilă practicarea, sau va face imposibil traficul pe Năsăudului, Andrei Mureșanu, Decebal, Gării. Pot să vă asigur de un lucru - avem în vedere o prioritizare a lucrărilor pe axă, practic cele mai complexe lucrări vor avea loc pe axă, pentru că discutăm și despre un pasaj subteran, în așa fel încât disconfortul să fie cât mai mic. El nu va lipsi, suntem conștienți de acest lucru, am spus-o încă de la preluarea mandatului. Bistrița se va transforma într-un șantier. Sunt multe proiecte, aceste proiecte sunt, o bună parte dintre ele simultate, dar nu putem să evităm disconfortul cu totul. Finalizarea proiectelor, dau exemplu Linia verde, dau exemplu Axa de transport, hai să-i spunem Nord, raportat la Linia verde, au ca termen de finalizare decembrie 2023. Deci nu putem să tergiversăm lucrările. Este suficient faptul că aceste lucrări sunt întârziate pentru faptul că nu am fost de acord cu modul în care am găsit proiectele la preluarea mandatului. Aceste proiecte au fost modificate, vreau să fiu cât se poate de explicit. Ele nu puteau fi modificate anterior derulării procedurilor pentru achiziție, practic orice modificare, orice revizuire de proiect nu poate fi făcută decât din momentul în care există un câștigător. Și când vorbesc de modificări mă refer la soluțiile pentru pavaj, la extinderea zonelor cu piatră naturală, la îngroparea de fire, de cabluri, la îngroparea cablurilor de fapt, de telefonie și internet. Discut despre schimbarea conductelor, am discutat puțin mai devreme în ședința curentă. Este cu totul și cu totul inacceptabil să lucrăm la patul drumului, să lucrăm la trotuare, să îngropăm firele, să venim să turnăm asfalt nou, după care să săpăm pentru intervenții sau să vină operatorul de apă și să sape pentru a interveni la defecțiuni pe rețeaua de apă și canalizare. Mă bucur că Distrigaz și-a făcut datoria și îi felicit pentru acest lucru, chiar dacă prin lucrările pe care le-au făcut s-a creat un disconfort în oraș. Ei au intervenit într-o bună parte sau pe multe tronsoane din oraș pentru schimbarea rețelelor de alimentare sau pentru extinderea rețelelor de alimentare cu gaz. </w:t>
      </w:r>
    </w:p>
    <w:p>
      <w:pPr>
        <w:pStyle w:val="Normal"/>
        <w:autoSpaceDE w:val="false"/>
        <w:spacing w:lineRule="auto" w:line="240" w:before="0" w:after="0"/>
        <w:ind w:firstLine="709"/>
        <w:jc w:val="both"/>
        <w:rPr/>
      </w:pPr>
      <w:r>
        <w:rPr>
          <w:rFonts w:cs="Arial" w:ascii="Arial" w:hAnsi="Arial"/>
          <w:bCs/>
          <w:sz w:val="26"/>
          <w:szCs w:val="26"/>
        </w:rPr>
        <w:t>Vă mulțumesc și îl rog pe domnul Țărmure să-i răspundă domnului consilier Pavelean.</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În ceea ce privește, îmi cer scuze, am omis să răspund, dar nu cu bună știință, la întrenarea legată de Slătinița. Știm că e durere la Slătinița. Este secetă, este caniculă, din păcate localitățile aparținătoare au fost, poate că nu e corect termenul de ”ignorate”, dar nu s-au aflat pe lista de priorități a administrațiilor anterioare. În ceea ce privește apa la Slătinița eu sper că Master Planul de apă și canalizare pentru care    ne-am bătut, să fie foarte limpede, ne-am bătut mult de la preluarea mandatului pentru că inițial, e un lucru care trebuie spus, corespunde sută la sută adevărului, fapt demonstrabil în orice moment – operatorul ne-a comunicat inițial că Master Planul de apă și canalizare în municipiul Bistrița nu mai poate fi implementat pentru că nu mai există timp pentru acest lucru, dat fiind faptul că și aici este finalul anului 2023. Le-am comunicat din capul locului că este inacceptabil ca municipiul Bistrița care este de fapt clientul numărul 1, beneficiarul numărul 1, avem o pondere, eu cred de undeva la 70% în cifra de afaceri a Aquabis. Până la urmă sustenabilitatea activității acestei societăți depinde în mod nemijlocit, direct de municipiul Bistrița. Deci nu am putut accepta faptul că municipiul Bistrița ar fi urmat să fie sărit din implementarea Master Planului pe apă și canalizare. Slătinița este pe masa Master Planului de apă și canalizare. În data de 9 septembrie urmează ca să fie deschise ofertele pentru Master Plan, pentru începerea lucrărilor, pentru demararea lucrărilor pe Master Plan și Slătinița va avea apă, la fel cum vor avea apă și canalizare, după caz, și multe străzi din municipiul Bistrița. Municipalitatea și-a asumat partea de canalizare, iar aici suntem cu pași mulți în fața rezolvării problemei apei, dar deocamdată facem tot ceea ce se poate și ce facem? Trimitem apă – apă menajeră cu cisterna din dotare, și trimitem apă potabilă cu cisterna unității militare pentru că doar ei au o asemenea cisternă.</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Am solicitat celor de la DSP să cumpere patru, cum să le spun, patru cuburi de o mie de litri pe care le vom pune în diferite locuri în Slătinița, pe care le vom umple cu apă. Ele vor fi dotate cu robineți și vom rezolva, în această modalitate, problema apei potabile. Pe fond îi înțeleg perfect pe oameni și sunt absolut de acord cu ei atunci când sunt nemulțumiți sau când de-a dreptul se revoltă. Vreau să menționez faptul că pentru apa potabilă nu s-a perceput nici un fel de taxă. Deci practic și transportul și apa s-au făcut gratuit. În ceea ce privește apa menajeră, dacă perioada de secetă va continua, voi veni în fața consiliului local cu o propunere concretă, pentru ca nici transportul de apă, nu apa, nici transportul de apă menajeră să nu mai fie plătit de către oamenii din Slătinița, pentru că ei, de fapt, plătesc costul unei administrații neprietenoase cu ei, mă refer categoric la vechiile administrații, mulțumesc!</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Domnul consilier Brici Tiberius-Daniel – Președintele de ședință:  da, mulțumim, domnule primar! Domnul Țărmure nu este, o să-l rugăm să facă răspuns în scris la solicitarea domnului Pavelean privind sumele care au fost cheltuite pentru artiștii respectivi. Până la ședința următoare o să aibă la dispoziție, domnul Pavelean, și sumele respective. </w:t>
      </w:r>
    </w:p>
    <w:p>
      <w:pPr>
        <w:pStyle w:val="Normal"/>
        <w:autoSpaceDE w:val="false"/>
        <w:spacing w:lineRule="auto" w:line="240" w:before="0" w:after="0"/>
        <w:ind w:firstLine="709"/>
        <w:jc w:val="both"/>
        <w:rPr/>
      </w:pPr>
      <w:r>
        <w:rPr>
          <w:rFonts w:cs="Arial" w:ascii="Arial" w:hAnsi="Arial"/>
          <w:bCs/>
          <w:sz w:val="26"/>
          <w:szCs w:val="26"/>
        </w:rPr>
        <w:t>Dacă mai sunt și alte întrebări, dacă nu, vă mulțumim pentru participare și....</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mnul Ioan Turc – Primarul municipiului Bistrița: domnule președinte,  pentru că domnul Țărmure nu știu, se pare că a pierdut semnalul, nu știu ce s-a întâmplat....</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mnul consilier Brici Tiberius-Daniel – Președintele de ședință:   a fost aici, cred că ..., nu știu...</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mnul Ioan Turc – Primarul municipiului Bistrița: da, da, nu e tocmai când trebuie. Vreau să fac doar o singură precizare: am sondat, în primul rând tinerii, elevii. Șase sute de chestionare au fost completate de elevii din Bistrița care și-au exprimat preferințele pentru trupele aflate în vogă astăzi în România. Vom face și pe viitor acest lucru și-l vom face și pe aplicație, pe iReport, mulțumesc!</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Brici Tiberius - Daniel, declară închise lucrările şedinţei ordinare a Consiliului local al municipiului Bistriţa din data de 28.07.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Pentru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 xml:space="preserve">BRICI </w:t>
      </w:r>
      <w:r>
        <w:rPr>
          <w:rFonts w:cs="Arial" w:ascii="Arial" w:hAnsi="Arial"/>
          <w:b/>
          <w:bCs/>
          <w:kern w:val="2"/>
          <w:sz w:val="26"/>
          <w:szCs w:val="26"/>
        </w:rPr>
        <w:t>TIBERIUS-DANIEL</w:t>
      </w:r>
      <w:r>
        <w:rPr>
          <w:rFonts w:cs="Arial" w:ascii="Arial" w:hAnsi="Arial"/>
          <w:b/>
          <w:bCs/>
          <w:sz w:val="26"/>
          <w:szCs w:val="26"/>
        </w:rPr>
        <w:t xml:space="preserve">                                     DIRECTOR DAPJ,</w:t>
      </w:r>
    </w:p>
    <w:p>
      <w:pPr>
        <w:pStyle w:val="Normal"/>
        <w:spacing w:lineRule="auto" w:line="240" w:before="0" w:after="0"/>
        <w:ind w:firstLine="7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INCEA DUMITRU - MATE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 xml:space="preserve">                              REDACTAT,</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ab/>
        <w:tab/>
        <w:tab/>
        <w:tab/>
        <w:tab/>
        <w:tab/>
        <w:t xml:space="preserve">               MORARIU DORINA - 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MDM/3 ex.</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4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bCs w:val="false"/>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color w:val="000000"/>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Arial" w:hAnsi="Arial" w:cs="Arial"/>
      <w:b/>
      <w:sz w:val="28"/>
      <w:lang w:val="ro-RO"/>
    </w:rPr>
  </w:style>
  <w:style w:type="character" w:styleId="Heading5Char">
    <w:name w:val="Heading 5 Char"/>
    <w:qFormat/>
    <w:rPr>
      <w:b/>
      <w:bCs/>
      <w:i/>
      <w:iCs/>
      <w:sz w:val="26"/>
      <w:szCs w:val="26"/>
      <w:lang w:val="en-US"/>
    </w:rPr>
  </w:style>
  <w:style w:type="character" w:styleId="Heading1Char1">
    <w:name w:val="Heading 1 Char1"/>
    <w:qFormat/>
    <w:rPr>
      <w:rFonts w:ascii="Arial" w:hAnsi="Arial" w:cs="Arial"/>
      <w:b/>
      <w:bCs/>
      <w:kern w:val="2"/>
      <w:sz w:val="32"/>
      <w:szCs w:val="32"/>
      <w:lang w:val="en-US"/>
    </w:rPr>
  </w:style>
  <w:style w:type="character" w:styleId="Yshortcuts">
    <w:name w:val="yshortcuts"/>
    <w:basedOn w:val="DefaultParagraphFon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DefaultParagraphFont"/>
    <w:qFormat/>
    <w:rPr/>
  </w:style>
  <w:style w:type="character" w:styleId="Ln2tparagraf">
    <w:name w:val="ln2tparagraf"/>
    <w:qFormat/>
    <w:rPr/>
  </w:style>
  <w:style w:type="character" w:styleId="UnresolvedMention">
    <w:name w:val="Unresolved Mention"/>
    <w:qFormat/>
    <w:rPr>
      <w:color w:val="605E5C"/>
      <w:shd w:fill="E1DFDD" w:val="clear"/>
    </w:rPr>
  </w:style>
  <w:style w:type="character" w:styleId="Shdr">
    <w:name w:val="s_hdr"/>
    <w:basedOn w:val="DefaultParagraphFon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HTMLPreformattedChar1">
    <w:name w:val="HTML Preformatted Char1"/>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BodyText3Char">
    <w:name w:val="Body Text 3 Cha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DefaultParagraphFon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
      <w:sz w:val="24"/>
    </w:rPr>
  </w:style>
  <w:style w:type="paragraph" w:styleId="Caption">
    <w:name w:val="Caption"/>
    <w:basedOn w:val="Normal"/>
    <w:qFormat/>
    <w:pPr>
      <w:suppressLineNumbers/>
      <w:suppressAutoHyphens w:val="true"/>
      <w:spacing w:lineRule="auto" w:line="276" w:before="120" w:after="120"/>
    </w:pPr>
    <w:rPr>
      <w:rFonts w:cs="Mangal"/>
      <w:i/>
      <w:iCs/>
      <w:sz w:val="24"/>
      <w:szCs w:val="24"/>
      <w:lang w:val="en-US"/>
    </w:rPr>
  </w:style>
  <w:style w:type="paragraph" w:styleId="Index">
    <w:name w:val="Index"/>
    <w:basedOn w:val="Normal"/>
    <w:qFormat/>
    <w:pPr>
      <w:suppressLineNumbers/>
      <w:suppressAutoHyphens w:val="true"/>
      <w:spacing w:lineRule="auto" w:line="276" w:before="0" w:after="200"/>
    </w:pPr>
    <w:rPr>
      <w:rFonts w:cs="Mangal"/>
      <w:lang w:val="en-US"/>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MIRCEAChar">
    <w:name w:val="MIRCEA Char"/>
    <w:basedOn w:val="CommentText"/>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03:00Z</dcterms:created>
  <dc:creator>morariu.dorina</dc:creator>
  <dc:description/>
  <cp:keywords/>
  <dc:language>en-US</dc:language>
  <cp:lastModifiedBy>Morariu.Dorina</cp:lastModifiedBy>
  <cp:lastPrinted>2022-07-14T08:46:00Z</cp:lastPrinted>
  <dcterms:modified xsi:type="dcterms:W3CDTF">2022-08-18T10:13:00Z</dcterms:modified>
  <cp:revision>305</cp:revision>
  <dc:subject/>
  <dc:title/>
</cp:coreProperties>
</file>